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вной рейтинг Рыбакова Дмитрия</w:t>
      </w:r>
    </w:p>
    <w:p>
      <w:pPr>
        <w:pStyle w:val="5"/>
        <w:rPr>
          <w:sz w:val="22"/>
          <w:szCs w:val="22"/>
        </w:rPr>
      </w:pPr>
      <w:r>
        <w:rPr>
          <w:sz w:val="22"/>
          <w:szCs w:val="22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января 1998 года – 10 марта 2007 год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кс-СССР</w:t>
      </w:r>
    </w:p>
    <w:p>
      <w:pPr>
        <w:pStyle w:val="Normal"/>
        <w:rPr>
          <w:rFonts w:ascii="Impact" w:hAnsi="Impact" w:cs="Impact"/>
          <w:b/>
          <w:b/>
          <w:bCs/>
          <w:sz w:val="10"/>
          <w:szCs w:val="10"/>
        </w:rPr>
      </w:pPr>
      <w:r>
        <w:rPr>
          <w:rFonts w:cs="Impact" w:ascii="Impact" w:hAnsi="Impact"/>
          <w:b/>
          <w:bCs/>
          <w:sz w:val="10"/>
          <w:szCs w:val="10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  <w:shd w:fill="AFC5B6" w:val="clear"/>
          </w:tcPr>
          <w:p>
            <w:pPr>
              <w:pStyle w:val="Normal"/>
              <w:tabs>
                <w:tab w:val="clear" w:pos="720"/>
                <w:tab w:val="left" w:pos="7419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мечания к рейтингу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й рейтинг официально ведётся с 1 января 1998 года. По состоянию на 10 марта 2007 года представлены 1470 сортов пива 195 заводов, находящихся на территории экс - СССР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й рейтинг является только моим субъективным мнением и не претендует “на истину в последней инстанции”. При его составлении я попытался оценить пиво не столько из личных пристрастий, сколько качество самого продукта. И если “о вкусах не спорят”, то качество всё-таки можно хоть как-то оценить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во оценивается по десятибалльной системе, придуманной мной для возможности составления единого рейтинга РАЗЛИЧНЫХ ТИПОВ пива. Например, для того, чтобы оценить какой-либо лагер обычно используется стандартная 25-и бальная система. Я тоже её использую при дегустации, а потом полученные баллы просто перевожу в 10-и бальную систему. Подобным же образом, я поступаю со всеми типами пива (например, элями, нефильтрованным пивом, специальными сортами и.т.п.), у которых существуют свои принятые способы оценки (к примеру, всем известная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JCP</w:t>
            </w:r>
            <w:r>
              <w:rPr>
                <w:rFonts w:cs="Arial" w:ascii="Arial" w:hAnsi="Arial"/>
                <w:sz w:val="16"/>
                <w:szCs w:val="16"/>
              </w:rPr>
              <w:t>), что и даёт возможность получить достаточно общий рейтинг для всех сортов и тип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выставлении окончательной оценки учитывались следующие показатели: соответствие параметров пива, хмелевой горечи, цвета, прозрачности, пены, аромата и вкуса определённому типу пива. Но, несмотря на моё стремление отмечать только качество продукта, иногда я немного завышал балл за оригинальность и иногда снижал за обыденность и стремление подражать известным маркам. В качестве примера могу привести такие, известные всем брэнды, как: Невское, Бочкарёв, Клинское, Сибирская Корона или Старый Мельник. В большинстве случаев напротив этих брэндовых сортов стоит «восьмёрка», хотя некоторым из них по качеству можно было бы поставить и «девятку», но все они в последнее время стали такими безликими по вкусу, что даже не интересно стало их пить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 знакомстве с рейтингом следует обязательно учитывать следующие момент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во, в основном, покупалось в торговых точках, с разным сроком хранения и с разным сроком с момента разлива в тару, следовательно, все основные свойства пива, вполне возможно, в момент испития потеряли первоначальные стандарты (неправильные хранение, транспортировка, слабо закупоренная бутылка и т.д. и т.п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щайте внимание на срок последнего испития пива, ведь производители у нас довольно часто меняют вкусовые, ароматические и, даже, визуальные свойства своего продукта с течением времени. Например, если в рейтинге написано 7-05, это означает, что данное пиво было последний раз испробовано в июле 2005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баллы округлены до целы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лучае использования данных из рейтинга, ссылка обязательн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пояснений, вопросов и справок писать на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US"/>
                </w:rPr>
                <w:t>Dmitri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US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US"/>
                </w:rPr>
                <w:t>list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alti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everag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old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B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оронеж, Запорожье, Киев, Красноярск, Львов, Рига, Ростов-на-Дону, Самара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нкт-Петербург, Тула, Хабаровск, Челябинск, Утёна, Ярослав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u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nterbr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жский, Иваново, Клин, Курск, Николаев, Новочебоксарск, Омск, Пермь, Саранск, Санкт-Петербург, Харьков, Черниг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eine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атеринбург, Иркутск, Калининград, Нижний Новгород, Новосибирск, Новотроицк, Санкт-Петербург, Стерлитамак, Хабаровск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f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everag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Grou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зань, Москва, Одесса, Ростов-на-Дону, Уф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A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il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. Пивзаводы Росс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. Пивзаводы Украи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 Пивзаводы Белорусс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 Пивзаводы Экс-СС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тва, Эстония, Армения, Азербайджан, Груз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4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Название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п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Т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Плот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Алк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Эн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Цен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Балл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Style16"/>
              <w:snapToGrid w:val="false"/>
              <w:spacing w:before="0" w:after="0"/>
              <w:ind w:firstLine="3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2"/>
                <w:szCs w:val="12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B A L T I C   B E V E R A G E S   H O L D I N G  A B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Воронеж, Запорожье, Киев, Красноярск, Львов, Рига, Ростов-на-Дону, Самара, 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Санкт-Петербург, Тула, Хабаровск, Челябинск, Утёна, Ярославль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оронеж. Филиал ОАО «Ярпиво» в городе Воронеже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sz w:val="6"/>
                <w:szCs w:val="6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(ранее ОАО «Пивзавод Воронежский»)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Воронежское Бодрящее (с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ПЭТы 1,1,5, 2 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Воронежское 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ПЭТы 1,1,5, 2 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ронежское Принципиум (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ПЭТы 1,1,5, 2 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Воронежское Традицио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ПЭТы 1,1,5, 2 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ронежское Трапезное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ПЭТы 1,1,5, 2 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ронежское Хмелевое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ПЭТы 1,1,5, 2 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ронежское Царская Охота (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Воронежское Янтарное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ПЭТы 1,1,5, 2 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лавн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лавное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лавн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лавное Традицио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Запорожье. ОАО «Пиво-безалкогольный комбинат «Славутич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рсенал Крепкое (Арсенал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рсенал Светлое (Арсенал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вовское 1715 (Ль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ське 1715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вовское Крепкое (Ль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ське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вовское Премиум (Ль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ське Пре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ум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Славутич Айс Ледовое (Славутич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ce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Льодов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Безалкогольное (Славутич Безалкоголь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Вайс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Классическое (Славутич Класич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Красное (Славутич Червоне)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Крепкое (Славутич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Премиум (Славутич Пре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ум) (Славутич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Рождествен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Светлое (Славутич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Тёмное (Славутич Темн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Хмельное Крепкое (Славутич Х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не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Хмельное Светлое (Славутич Х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не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left" w:pos="184" w:leader="none"/>
                <w:tab w:val="center" w:pos="246" w:leader="none"/>
              </w:tabs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ab/>
              <w:tab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Экстра (Славутич Екстра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уборг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олд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йбл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(Tuborg Gold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Label)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)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ицензии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Carlsberg Breweries A/S,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ания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уборг Грин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Tuborg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Green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Breweries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, Д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иев. Филиал ОАО «Пиво-безалкогольный комбинат «Славутич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рсенал Киевское Фирменное (Арсенал Ки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ське Ф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мов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вовское 1715 (Ль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ське 1715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вовское Премиум (Ль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ське Пре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ум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Вайс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утич Хмельное Светлое (Славутич Х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не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расноярск. ОАО «Пикр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алтика №3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обрый Друг – 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аснояр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упеческ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упеческ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упеческое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упече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упеческое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генда Порте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генда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генда Ультр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генда Экстр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нинград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2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ибирская Легенд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ьвов. ОАО «Львовская Пивоварня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генда Юбилейное (Легенда Юб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йне)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вовское Крепкое (Ль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ське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вовское Портер (Ль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ське Портер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ига. </w:t>
            </w:r>
            <w:r>
              <w:rPr>
                <w:rFonts w:cs="Arial" w:ascii="Arial" w:hAnsi="Arial"/>
                <w:bCs w:val="false"/>
                <w:color w:val="000000"/>
                <w:sz w:val="14"/>
                <w:szCs w:val="14"/>
                <w:lang w:val="en-US"/>
              </w:rPr>
              <w:t xml:space="preserve">A/S </w:t>
            </w:r>
            <w:r>
              <w:rPr>
                <w:rFonts w:cs="Arial" w:ascii="Arial" w:hAnsi="Arial"/>
                <w:bCs w:val="false"/>
                <w:color w:val="000000"/>
                <w:sz w:val="14"/>
                <w:szCs w:val="14"/>
              </w:rPr>
              <w:t>«</w:t>
            </w:r>
            <w:r>
              <w:rPr>
                <w:rFonts w:cs="Arial" w:ascii="Arial" w:hAnsi="Arial"/>
                <w:bCs w:val="false"/>
                <w:color w:val="000000"/>
                <w:sz w:val="14"/>
                <w:szCs w:val="14"/>
                <w:lang w:val="en-US"/>
              </w:rPr>
              <w:t>Aldaris</w:t>
            </w:r>
            <w:r>
              <w:rPr>
                <w:rFonts w:cs="Arial" w:ascii="Arial" w:hAnsi="Arial"/>
                <w:bCs w:val="false"/>
                <w:color w:val="000000"/>
                <w:sz w:val="14"/>
                <w:szCs w:val="14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лдарис Луксус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ldari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uksu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trHeight w:val="70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остов-на-Дону. Филиал «Балтика-Ростов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АО «Донское пиво», ОАО «Балтика-Дон», Филиал «Балтика-Дон», «Новая Заря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лтика №1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лтика №3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лтика №7 Экспор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н №1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Дон №3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Дон №5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Дон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н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н Отбо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н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Дон Стан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н Юж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арлсберг Светл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eri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Д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мара. Филиал «Балтика-Самар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3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9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амара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амара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нкт-Петербург. ОАО «Вена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АО «Пивной комбинат «Вена»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онверк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арлсберг Светл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eri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Д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оненбург 1664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Kronenbou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1664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asseri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Kronenbou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A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Фран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Айс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Кронвер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Лай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Оригинальн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Nevskoy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Origina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50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Особо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Порте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Триумф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Николай Синебрюхофф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тергоф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тергоф Премиум Лаге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eterhof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ag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е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Pieter)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ртер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Империал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Porter Imperial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т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и Толстяка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и Толстяка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борг Голд Лейбл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ubo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ol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abe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eri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Д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борг Грин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ubo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ree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eri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Д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борг Кристмас Брю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ubo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hristma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п-т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eri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Д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борг Твист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ubo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wist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eri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Д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нкт-Петербург. ОАО «Пивоваренная компания «Балтика»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АО «Пивоваренный завод «Балтика»)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сенальное Закалё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сенальн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сенальн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сенальное Традицио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Балтика Кулер (Балтика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Cooler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,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0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9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1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3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2 Пати Микс Апельси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2 Пати Микс Вишня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2 Пати Микс Коф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2 Пати Микс Лимо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2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,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2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3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4 Оригиналь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0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5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Балтика №5 Парнас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Парнас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0,5 и 0,3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6 Порте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7 Экспор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 л.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8 Пшеничн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9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10 Юбилей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12 Новогодне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,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вятка Крепкое (Балтика №9 Крепк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арлсберг Светл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eri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Д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енинградск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енинград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дов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довое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ати Микс Лимо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,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ати Микс Вишня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,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борг Грин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ubo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ree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eri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Д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Фостерс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Fost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’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Fost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’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Europea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artnership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Австра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trHeight w:val="56" w:hRule="atLeast"/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ула. Московская область. Филиал «Балтика-Тула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АО «Пивоваренный завод «Тульское пиво», ОАО «Пивоваренная компания «Тульское пиво», АО «Тульское пиво», АО «ТАОПиН»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сенальн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сенальное Крепкое (Арсенальное №9 Крепк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сенальное Лёгкое (Арсенальное №1 Лёгк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сенальное Светлое (Арсенальное №3 Светл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сенальное Тёмное (Арсенальное №4 Тёмно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сенальное Традиционное (Арсенальное №5 Традиционн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Балтика Кулер (Балтика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Cooler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,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1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5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6 Порте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7 Экспор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9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е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й Колосо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арлсберг Светл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rlsber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eri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Д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уликово Пол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с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аопин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аопин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аопин Тёмное Особ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льское Арсе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льское Пиво Арсе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льское Пиво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Тульское Пиво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Тульское Пиво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льское Пиво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льское Пиво Филиппович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Тульское Пиво Экстр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ль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ульск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чменный Колос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Хабаровск. Филиал «Балтика-Хабаровс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лтика №3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альний Восток Классическое (ДВ Классическ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альний Восток Крепкое (ДВ Крепк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7,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альний Восток Светлое (ДВ Светл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вятка Крепкое (Балтика №9 Крепк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Челябинск. Филиал ОАО «Вен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нее ОАО «Пивоваренная компания «Золотой Урал», «Челябинскпиво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льшая Кружка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льшая Кружка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й Урал Крепки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й Урал Светлы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й Урал Стандар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екрёсто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ральский Мастер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ральский Мастер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ральский Мастер Нефильтрованн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ральский Мастер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ральский Мастер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Утёна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. UAB «Svyturys-Utenos Alus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витурис Балтас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vytury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lta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витурис Балтийос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vytury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ltijo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витури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Экстра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Svyturys Ekstra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Ярославль. ОАО «Ярпиво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рсенальн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рсенальн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0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рсенальное Традицио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алтика №7 Экспор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лга Хлеб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лга Хме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лга Янтарное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в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лавное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Жигулёвское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Золотое Кольцо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Ирландское Красн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Класси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Кристальное Пшен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Ледя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Молодёж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Новогодне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Платино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Порте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Эли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рпиво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рпиво Янтарное Экспорт (Ярпиво Янтарное Export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FFFF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2"/>
                <w:szCs w:val="12"/>
                <w:lang w:val="en-US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FFFF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  <w:lang w:val="en-US"/>
              </w:rPr>
              <w:t>S U N   I N T E R B R E 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16"/>
                <w:szCs w:val="16"/>
              </w:rPr>
            </w:pPr>
            <w:r>
              <w:rPr>
                <w:rFonts w:cs="Arial" w:ascii="Arial" w:hAnsi="Arial"/>
                <w:color w:val="FFFF00"/>
                <w:sz w:val="16"/>
                <w:szCs w:val="16"/>
              </w:rPr>
              <w:t>Волжский, Иваново, Клин, Курск, Николаев, Новочебоксарск, Омск, Пермь, Саранск, Санкт-Петербург, Харьков, Чернигов</w:t>
            </w:r>
          </w:p>
          <w:p>
            <w:pPr>
              <w:pStyle w:val="Normal"/>
              <w:rPr>
                <w:rFonts w:ascii="Arial" w:hAnsi="Arial" w:cs="Arial"/>
                <w:color w:val="FFFF00"/>
                <w:sz w:val="12"/>
                <w:szCs w:val="12"/>
              </w:rPr>
            </w:pPr>
            <w:r>
              <w:rPr>
                <w:rFonts w:cs="Arial" w:ascii="Arial" w:hAnsi="Arial"/>
                <w:color w:val="FFFF00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Волжский. Волгоградская область. Волжский филиал ОАО «САН Интербрю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АО «Поволжье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гбир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лжанин Ахтуба (Ахтуба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лжанин Светлое (Волжанин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лжанин Традицио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Аррив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лин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Праздн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линград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линградское Экстр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лстяк Добр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Заборис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ваново. Ивановский филиал ОАО «САН Интербрю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ЗАО «Ивановская Пивоваренная Компания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гбир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кинг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ладимир Мономах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еоргие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Редк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цена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емьер Классическ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lassic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емьер Премье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er  Premier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емьер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емьер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Георгие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0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Золотис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Праздн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Рубинов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Клин. Московская область. ОАО «САН Интербрю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ранее ЗАО «Клинский пивокомбинат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гбир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рама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ahm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ompanh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ervejar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ahm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Брази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Аррив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Клинское Вау! (Клинское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Wow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!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Люкс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Престиж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Редк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линское Самура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Специальное. Великий Спарта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Старое Ям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Ультр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линское Чайна Тау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4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left" w:pos="184" w:leader="none"/>
                <w:tab w:val="center" w:pos="246" w:leader="none"/>
              </w:tabs>
              <w:jc w:val="left"/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ab/>
              <w:tab/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Экстра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Юбилей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ское Ям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и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фор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кур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доница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Крепкое Люкс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Праздн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бирская Корона Рубинов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бирская Корона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Старопрамен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taropramen</w:t>
            </w:r>
            <w:r>
              <w:rPr>
                <w:rFonts w:cs="Arial" w:ascii="Arial" w:hAnsi="Arial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azsk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ivovary</w:t>
            </w:r>
            <w:r>
              <w:rPr>
                <w:rFonts w:cs="Arial" w:ascii="Arial" w:hAnsi="Arial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 xml:space="preserve">., Чех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3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олстяк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угарден Бел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Hoegaarde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урск. Курский филиал ОАО «САН Интербрю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АО «Курская Пивоваренная Компания»)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урская Дуга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78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кур Гранат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кур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кур Ностальгия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кур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.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кур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ергиевская Рать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Заборис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Добр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иколаев. ОАО «Янтарь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етман Красный (Гетьман Червоний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етман Серебряный (Гетьман Ср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ний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Белая Ночь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Б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ла 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ч) (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Белое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Б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ле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Белый Мёд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Б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лий Мед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84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нтарь Светлое (Янтар Св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84" w:leader="none"/>
                <w:tab w:val="center" w:pos="246" w:leader="none"/>
              </w:tabs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trHeight w:val="56" w:hRule="atLeast"/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Новочебоксарск. Чувашия. Новочебоксарский филиал ОАО «САН Интербрю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нее ЗАО «Булгар-Хмель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к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ветлое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Beck’s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По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лицензи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Brauerei Beck GmbH &amp; Co KG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ермания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Золотой Ковш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Золотой Ковш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Золотой Ковш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Золотой Ковш Эли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линское Самура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лин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линское Ультр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гион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гион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таропраме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(Staropramen)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) 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лицензии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en-US"/>
              </w:rPr>
              <w:t xml:space="preserve"> Prazske Pivovary, a.s., 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Чехия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телла Артуа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Stella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Artois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лстяк Гречиш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мск. Омский филиал ОАО «САН Интербрю»</w:t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(ранее ЗАО «Росар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гбир Надёж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линское Самура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Золотис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,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,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Пасх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Праздничное Светлое (Сибирская Корона Праздничн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,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Праздничн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,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Рождествен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Рубинов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Больш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ермь. Пермский филиал  ОАО «САН Интербрю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АО «Пермская Пивоваренная Компания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гбир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кинг 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кинг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Пермское Губер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ифей 10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ифей 10,5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ифей 11,5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ифей Ураль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айный Советни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Толстяк Добр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Толстяк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ранск. Саранский филиал ОАО «САН Интербрю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«Саранская Пивоваренная Компания», Саранский филиал ОАО «Останкинский пивоваренный завод»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гбир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гбир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лжанин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2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лин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кур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Сибирская Корона Белое (Сибирская Корона Белое Специальное Пшеничное) (с, н-ф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0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ибирская Корона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парта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Гречиш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Добр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Толстяк Заборис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Толстяк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Пшен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Си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. Наше Доброе Пиво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. Наше Забористое Пиво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. Наше Лёгкое Пиво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. Наше Тёмное Пиво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нкт-Петербург. Пушкин. ООО «ИнтерБир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ОО «Частная пивоварня «Тинькофф», ООО «Айова», Пивоваренный завод-ресторан «Тинькофф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кс Светл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ck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’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auere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ck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mbH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&amp;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K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лин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center" w:pos="175" w:leader="none"/>
              </w:tabs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ктейль Зум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Zooo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овенбрау Оригинальн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owenbrau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Origina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 (По лицензии “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owenbrau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” 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ибирская Корона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екиза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equiz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Тинькофф Белое (Тинькофф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Weissbi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инькофф БО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Тинькофф Золотое (Тинькофф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ag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Тинькофф Красное (Тинькофф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ock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Тинькофф Лайт (Тинькофф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ight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Тинькофф Платиновое (Тинькофф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ilsn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Тинькофф с Дымком (Тинькофф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Rauchbi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Тинькофф Тёмное (Тинькофф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ort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 Заборис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84" w:leader="none"/>
                <w:tab w:val="center" w:pos="246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84" w:leader="none"/>
                <w:tab w:val="center" w:pos="246" w:leader="none"/>
              </w:tabs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Харьков. ОАО «Пивзавод «Рогань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Золотая Эра (Золота Ера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няж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9,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икс Ап Клинское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Mix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Up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Klinskoye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Безалкогольное (Рогань Безалкоголь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,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Весёлый Монах Крепкое (Рогань Веселий Монах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,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Европейское (Рогань Европейсь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Журналистское (Рогань Журнал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тсь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Кампа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Лёгкое (Рогань Лег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Монастырское Светлое (Рогань Монастирське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8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Монастырское Тёмное (Рогань Монастирське Темн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,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Оригинальное (Рогань Ориг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аль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12"/>
                <w:szCs w:val="12"/>
              </w:rPr>
              <w:t>37,6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Парламентское (Рогань Парламентсь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5,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Слобожанское (Рогань Слобожансь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12"/>
                <w:szCs w:val="12"/>
              </w:rPr>
              <w:t>42,6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12"/>
                <w:szCs w:val="12"/>
              </w:rPr>
              <w:t>42,6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Студент Тёмное (Рогань Студент Темн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Традиционное (Рогань Тради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й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огань Украинское Золотистое (Рогань Укра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ське Золотист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таропраме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(Staropramen)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) 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лицензии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en-US"/>
              </w:rPr>
              <w:t xml:space="preserve"> Prazske Pivovary, a.s., 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Чехия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Красное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Багряне)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Крепкое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М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Светлое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Св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Тёмное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Темн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ёрный Принц (Чорний Принц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Чернигов. ЗАО «Черниговский  пивкомбинат «Десна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АО «Десна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к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ветлое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Beck’s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По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лицензи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Brauerei Beck GmbH &amp; Co KG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ермания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рама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ahm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ompanh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ervejar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ahm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Брази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етман Серебряный (Гетьман Ср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ний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етман Чёрный (Гетьман Чорний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огань Аррива (Рогань Арр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а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елла Артуа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tell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rtoi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алле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all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nterbrew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 Бельгия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,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аллер Айс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all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c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Белое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Б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ле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Венское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В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денського типу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Губернато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Крепкое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М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Оригинальное 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 Ори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наль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Президент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hernigiv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sident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Премиум 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 Прем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ум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Светлое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Св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иговское Тёмное (Чер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ське Темн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FFFF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2"/>
                <w:szCs w:val="12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16"/>
                <w:szCs w:val="16"/>
              </w:rPr>
            </w:pPr>
            <w:r>
              <w:rPr>
                <w:rFonts w:cs="Arial" w:ascii="Arial" w:hAnsi="Arial"/>
                <w:color w:val="FFFF00"/>
                <w:sz w:val="16"/>
                <w:szCs w:val="16"/>
              </w:rPr>
              <w:t>Екатеринбург, Иркутск, Калининград, Нижний Новгород, Новосибирск, Новотроицк, Санкт-Петербург, Стерлитамак, Хаба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12"/>
                <w:szCs w:val="12"/>
              </w:rPr>
            </w:pPr>
            <w:r>
              <w:rPr>
                <w:rFonts w:cs="Arial" w:ascii="Arial" w:hAnsi="Arial"/>
                <w:color w:val="FFFF00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катеринбург. ОАО «Патр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сеть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атра Бочко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атра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атра Княже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атра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атра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атра Советни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атра Советник Маро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атра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Акапулько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иж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релец №3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релец №4 Маро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релец №5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ркутск. ОАО «Байкальская Пивоваренная Компания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нее ЗАО «Иркутскпищепром», ЗАО «Иркутский Пивобезалкогольный Комбинат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дмирал Колчак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дмирал Колчак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дмирал Колчак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дмирал Колчак Тёмное Специаль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рандмайо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убернатор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манда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манда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аздн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ождённые в СССР. Двойное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ождённые в СССР. Риж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ождённые в СССР.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алининград. ООО «Компания ПИТ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анее АО «Кенигсбрау», АООТ «Пивоваренный завод «Остмарк», Калининградский пивзавод, АООТ «Остмарк», ООО «Балтик-Лайн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ия 8.6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var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8.6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var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Голланд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ия Безалкогольн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var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Malt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var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Голланд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ия Пилсне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var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ilsn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var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Голланд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итбургер Премиум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itburg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itburg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ivatbrauere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h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imo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mBH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н Пур 12 Премиум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a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u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12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a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u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t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н Пур 15 Специальн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a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u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15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pecia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a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u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t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н Пур 18 Крепк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a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u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18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tron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a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u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t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ёссе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oss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oss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auere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Австр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ктор Дизель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ктор Дизель Драф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й Бык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ol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ul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troh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ery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СШ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ёнигсберг 750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ёнигсберг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ёнигсберг Вайс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ёнигсбер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ёнигсберг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ирин Ичибан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Kiri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chiba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Kiri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Europ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mbh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асный Бык Светл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Re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ul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abst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in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ompany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СШ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5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ур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Фай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Лайт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ир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Coors Fine Light Beer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стмарк Экспор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Акапулько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Богемия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Пилот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Экстрим Ультра Лай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и Медведя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ижний Новгород. ЗАО «Пивоваренная компания «Волг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кское Бочко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кское Экстр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сич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сич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84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84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ри Медведя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овосибирск. ООО «Сибирская Пивоварня Хейнекен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анее ООО «Собол-Бир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овотроицк. Оренбургская область. ЗАО «Пивоварни Ивана Таранов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е от ПИ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й Бык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ol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ul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troh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ewery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СШ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Пилот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Экспор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и Медведя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и Медведя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анкт-Петербург. ООО «Комбинат имени Степана Разина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ранее ОАО «Комбинат имени Степана Разина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нит Чемпион 1984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е (Двойное Золот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,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,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,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,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,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алинкинъ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7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7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рдинаръ Золотой Премиум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рдинаръ Премиум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ртеръ (Портер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аздн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3,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СС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епан Разин Адмиралтей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,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епан Разин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епан Разин Мартов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епан Разин Петр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епан Разин Пшеничное Дрожжевое (с) (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епан Разин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епан Разин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епан Разин Студен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епан Разин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,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и Медведя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и Медведя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ри Медведя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 – Король!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нкт-Петербург. ООО «Пивоварня Хейнекен»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ОО «Браво-Интернешнл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мстел Премиум Лаге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mste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ag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д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u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nheus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usch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ncorporate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СШ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11,2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клер Безалкогольн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uckl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No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lcoholic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лый Медведь Крепк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a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Harbo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ygger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, Д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лый Медведь Светл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a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Harboe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ygger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, Д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Белое Пшеничное Специальное (Бочкарёв Белое Пшеничное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Белые Ночи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Белые Ночи Лимо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2,5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Белые Ночи Малин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2,5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Белые Ночи Чёрная Смородин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2,5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Бочко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Крепкое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Маро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Осенний Хмель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Отл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Пасхаль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Рождествен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Рождественск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карёв Экспор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иннесс Форин Экстра Стаут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uinnes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Foreig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Extr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tout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т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t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Jam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’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at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Ирланд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й Фазан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olde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heasant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ил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Zlaty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zant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Heineke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lovensko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Словак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0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овенбрау Оригинальн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owenbrau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Origina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 (По лицензии “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owenbrau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” Герм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бломовъ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бломовъ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хота Выдержа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хота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хота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хота Экстра-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ус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ейнеке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Heineken Lager Beer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5, 0,5,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Эдельвей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Edelweiss Weisbier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ф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По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лицензи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Brau Union Osterreich AG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Австрия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Юнкерское №5 Янтарное Дореволюционное от Никиты Михалкова (с)</w:t>
            </w:r>
          </w:p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(По лицензии ООО «Марин Экспресс» Санкт-Петербург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терлитамак. Башкирия. ОАО «Комбинат пивобезалкогольных напитков «Шиха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хота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аздн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едой Урал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ляная Пристань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ихан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ихан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ихан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ихан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ихан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Хабаровск. ОАО «Амур-пиво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 Пиво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мур Пиво Светлое (Амур За Победу!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ктор Дизель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90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FFFF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2"/>
                <w:szCs w:val="12"/>
                <w:lang w:val="en-US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E F E S   B E V E R A G E   G R O U 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зань, Москва, Одесса, Ростов-на-Дону, Уф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D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азань. ОАО «ПО «Красный Восток – Солодовпиво»</w:t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(ранее ОАО «Красный Восток», ОАО «Чешский Стандарт»)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Ак Барс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0,3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к Барс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к Барс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гемское Крепкое Светлое (Богемское Светл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гемское Крепкое Тёмное (Богемское Тёмно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Восточная Бавария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91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Двойное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,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91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Ершис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91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91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91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0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Золотая Искр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Казанское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асный Восток Голд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0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асный Восток Гри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0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91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Красный Восток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91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0,6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91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91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асный Восток Красн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Красный Восток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расный Восток Лаге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0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Красный Восток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асный Восток Полутёмн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асный Восток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асный Восток Славянское (Славянск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Красный Восток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асный Восток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Красный Восток Эли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ос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лный Нокау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0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оссийское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ски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ски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ски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91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ус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усское Чёр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Сабанту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алава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лодов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лодов Голд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лодов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лодов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0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лодов Экспор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шский Стандарт Бархатн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Чешский Стандарт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Чешский Стандарт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ветлое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Юбилейное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т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B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сква. ЗАО «Пивоварня Москва-Эфес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ЗАО «Пивоварня Князь Рюрик-Эфес», ЗАО «Москва–Эфес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ия Пилсне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var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ilsn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var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Голланд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лый Медведь Благород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лый Медведь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лый Медведь с Пасеки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рштайнер Премиум Верум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Warstein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er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 (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По лицензии 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  <w:t>Warsteiner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  <w:t>Brauerei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  <w:t>Hans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  <w:t>Cramer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  <w:t>AG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латопрамен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Zlatoprame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кол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кол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л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o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ervezer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uauhtemoc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Moctezum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Мексика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рый Мельник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рый Мельник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Старый Мельник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Старый Мельник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Старый Мельник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Старый Мельник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Эфе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Пилснер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Премиум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Efes Pilsener Premium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По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лицензии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  <w:t xml:space="preserve"> Efes Holland Technical Menagement Consultancy B.V.)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Эфе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Тёмное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Efes Dark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т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) (По лицензии Efes Holland Technical Menagement Consultancy B.V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Эфес Экстра (Efes Extra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) (По лицензии Efes Holland Technical Menagement Consultancy B.V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десса. ДП Пивоварня «Эфес Украи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Черномор Голд (Чорномор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ol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номор Светлое (Чорномор Св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остов-на-Дону. Филиал ЗАО «Пивоварня Москва–Эфес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лый Медведь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рый Мельник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рый Мельник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рый Мельник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Уфа. Филиал ЗАО «Пивоварня Москва-Эфес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АО «Амстар»)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мстердам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Навигатор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Amsterdam Navigator Extra Strong Premium Beer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) 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  <w:t>(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По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лицензии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  <w:t xml:space="preserve"> Royal Grolsch N.V. Hollan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лый Медведь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лый Медведь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лый Медведь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лый Медведь с Пасеки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 Экспор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кол Айс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кол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кол Изольд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кол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кол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кол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FFFF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2"/>
                <w:szCs w:val="12"/>
                <w:lang w:val="en-US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 A B   M I L L E 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уг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алуга. ООО «Калужская Пивоваренная Компания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лкопоповский Козёл Светлое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elkopopovicky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Kozel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vetly</w:t>
            </w:r>
            <w:r>
              <w:rPr>
                <w:rFonts w:cs="Arial" w:ascii="Arial" w:hAnsi="Arial"/>
                <w:sz w:val="12"/>
                <w:szCs w:val="12"/>
              </w:rPr>
              <w:t>)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 xml:space="preserve">) (По лицензии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lzensky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azdroj</w:t>
            </w:r>
            <w:r>
              <w:rPr>
                <w:rFonts w:cs="Arial" w:ascii="Arial" w:hAnsi="Arial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., Чех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ктор Дизель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олотая Бочка Выдержа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Золотая Бочка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олотая Бочка Особая Серия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ая Бочка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Красный Бык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ed Bull Strong American Beer</w:t>
            </w:r>
            <w:r>
              <w:rPr>
                <w:rFonts w:cs="Arial" w:ascii="Arial" w:hAnsi="Arial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ubst</w:t>
            </w:r>
            <w:r>
              <w:rPr>
                <w:rFonts w:cs="Arial" w:ascii="Arial" w:hAnsi="Arial"/>
                <w:sz w:val="12"/>
                <w:szCs w:val="12"/>
              </w:rPr>
              <w:t>, СШ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Миллер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Дженьюин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Драфт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Miller Genuine Draft) (</w:t>
            </w:r>
            <w:r>
              <w:rPr>
                <w:rFonts w:cs="Arial" w:ascii="Arial" w:hAnsi="Arial"/>
                <w:sz w:val="12"/>
                <w:szCs w:val="12"/>
              </w:rPr>
              <w:t>с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 (</w:t>
            </w:r>
            <w:r>
              <w:rPr>
                <w:rFonts w:cs="Arial" w:ascii="Arial" w:hAnsi="Arial"/>
                <w:sz w:val="12"/>
                <w:szCs w:val="12"/>
              </w:rPr>
              <w:t>П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цензи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Miller Brewing Company, </w:t>
            </w:r>
            <w:r>
              <w:rPr>
                <w:rFonts w:cs="Arial" w:ascii="Arial" w:hAnsi="Arial"/>
                <w:sz w:val="12"/>
                <w:szCs w:val="12"/>
              </w:rPr>
              <w:t>СШ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я Калуг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илзнер Урквелл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ilsner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Urquell</w:t>
            </w:r>
            <w:r>
              <w:rPr>
                <w:rFonts w:cs="Arial" w:ascii="Arial" w:hAnsi="Arial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lzensky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azdroj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., Чех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szCs w:val="12"/>
              </w:rPr>
              <w:t>,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1</w:t>
            </w:r>
            <w:r>
              <w:rPr>
                <w:rFonts w:cs="Arial" w:ascii="Arial" w:hAnsi="Arial"/>
                <w:sz w:val="12"/>
                <w:szCs w:val="12"/>
              </w:rPr>
              <w:t>,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ИТ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дд’с Премиум Колд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edd</w:t>
            </w:r>
            <w:r>
              <w:rPr>
                <w:rFonts w:cs="Arial" w:ascii="Arial" w:hAnsi="Arial"/>
                <w:sz w:val="12"/>
                <w:szCs w:val="12"/>
              </w:rPr>
              <w:t>’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ld</w:t>
            </w:r>
            <w:r>
              <w:rPr>
                <w:rFonts w:cs="Arial" w:ascii="Arial" w:hAnsi="Arial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Старопрамен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taropramen</w:t>
            </w:r>
            <w:r>
              <w:rPr>
                <w:rFonts w:cs="Arial" w:ascii="Arial" w:hAnsi="Arial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azsk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ivovary</w:t>
            </w:r>
            <w:r>
              <w:rPr>
                <w:rFonts w:cs="Arial" w:ascii="Arial" w:hAnsi="Arial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 xml:space="preserve">., Чех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ри Богатыря Бочко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ри Богатыря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ри Медведя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Хольстен Премиум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Holsten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Holsten</w:t>
            </w: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Brauerei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G</w:t>
            </w:r>
            <w:r>
              <w:rPr>
                <w:rFonts w:cs="Arial" w:ascii="Arial" w:hAnsi="Arial"/>
                <w:sz w:val="12"/>
                <w:szCs w:val="12"/>
              </w:rPr>
              <w:t>, 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Хольстен Фестбир Премиум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Holsten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Festbier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sz w:val="12"/>
                <w:szCs w:val="12"/>
              </w:rPr>
              <w:t xml:space="preserve">) (т) (По лицензии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Holsten</w:t>
            </w: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Brauerei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G</w:t>
            </w:r>
            <w:r>
              <w:rPr>
                <w:rFonts w:cs="Arial" w:ascii="Arial" w:hAnsi="Arial"/>
                <w:sz w:val="12"/>
                <w:szCs w:val="12"/>
              </w:rPr>
              <w:t>, 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2"/>
                <w:szCs w:val="12"/>
              </w:rPr>
              <w:t>12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7777" w:val="clea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П И В З А В О Д Ы   Р О С С И 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Анна. Воронежская область. Аннинская минипивоварня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ннинское Оригинальн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Астрахань. ОАО «Пивоваренный завод «ЦАРЕВ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Царев Губернатор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Балаково. Саратовская область. ОАО «Пивкомбинат «Балаковский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рин Зимне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рин Летне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рин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Боброво. Архангельская область. ООО «Старая Слобода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брофф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4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брофф Медн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4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брофф Сар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2465" w:leader="none"/>
                <w:tab w:val="center" w:pos="5065" w:leader="none"/>
              </w:tabs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ab/>
              <w:tab/>
              <w:t>Борисоглебск. Воронежская область. ОАО «Борисоглебский пивзавод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ме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опёр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Брянск. ОАО «Брянскпив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йке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рянское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лос Крепкое с Женьшенем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лос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вень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вень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ита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еликие Луки. Псковская область. ЗАО «Каракаевъ и К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еликолукское Янтарное №1 (с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еликолукское Янтарное №2 (с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еликий Новгород. ОАО «Дека»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гемия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еч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ка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ка Миндаль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ка Традицио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тинец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нит Чемпион 1984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 Скифов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льме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ртов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овгород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иж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офийское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ёрный Принц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ерхние Ачаки. Чувашия. ООО «Бонжоми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арская Забава Классическ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арская Забава Крепк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ладивосток. ОАО «Пивоиндустрия Приморья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ыцарь Приморья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тудёное Вечерне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тудёное Зре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тудён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left" w:pos="193" w:leader="none"/>
                <w:tab w:val="center" w:pos="246" w:leader="none"/>
              </w:tabs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ab/>
              <w:tab/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ладивосток. ООО «Торин и К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рин Светлое Премиум (с, н-ф) (По технологии ООО «Тедди Бир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рин Тёмное Портер (т, н-ф) (По технологии ООО «Тедди Бир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ладимир. ОАО «Пивобезалкогольный комбинат «Владимирский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ладимирское Вели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ладимирское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ладимирское Собор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ладимирское Центр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олгоград. Пивоваренная компания ООО «Корона Поволжья»</w:t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уржуй Богатый (с, н-ф) (непастеризован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 из т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уржуй Знатный (с, н-ф) (непастеризован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 из т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еллерс Медиу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еллерс Премиу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рона Поволжья Бавар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рона Поволжья Казме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рона Поволжья Эли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олгоград. ООО «Пивовар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ечный Студен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аш Президен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воварь №1 Царицынские Жигули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воваръ №3 Мамаев Курга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воваръ №4 Стремя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воваръ №5 Донское Казачь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воваръ №7 Праздн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воваръ №9 Сталинград - Победа 1943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воваръ №10 Царская Любовь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воваръ 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арицынский Бальзамъ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арицынский Регир №2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арицынский Регир №5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олгоград. Чешская пивоварня-бар «Золотая Прага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рагос (с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убин (т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ологда. ОАО «Север ЗИП БИР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ИП Голд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Zip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ol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ИП Голд Нефильтрованн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Zip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ol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ологда. ОАО «Вагрон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АО Фирма «Вагрон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ирмикс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mix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2,5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гро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грон 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грон Класс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грон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грон Купече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грон Любим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грон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грон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грон Хмеле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аречи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вушин Класс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вушин Купече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вушин Любим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вушин Хмеле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во Деда Андрея Отрад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во Деда Андрея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во Деда Андрея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лавя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оронеж. ООО «Частная пивоварня «Артель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Ханс Веллер Светлое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Hans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Weller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Ханс Веллер Тёмное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Hans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Weller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т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оронеж. Ресторан - пивоварня «Вена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аварское (с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енское (т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ыборг. Ленинградская область. Пивоварня «Выборг», ИП Юдин В.Ю.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имний Эль (т, н-ф) (по технологии компании “Тедди Бир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ролевский Эль (с, н-ф) (по технологии компании “Тедди Бир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80" w:leader="none"/>
                <w:tab w:val="center" w:pos="246" w:leader="none"/>
              </w:tabs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ыборг. Ленинградская область. Выборгский филиал ОАО «Комбинат им. Степана Разин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ранее ООО «Выборгское пиво»)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боргское 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боргское Выборг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боргское Копчёное (Выборгское Охотничь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боргское Пшеничное Специальное (Выборгское Пшеничн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боргское Рубин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борг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боргское Чёр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тепан Разин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Гатчина. Ленинградская область. ЧП «Кильки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нкорд Экстра Йоркшир Биттер (Эль) (с) (по технологии ЗАО “Конкорд-Мастер” Моск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нкорд Экстра  Майлд (Эль) (т)  (по технологии ЗАО “Конкорд-Мастер” Моск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color w:val="000000"/>
                <w:sz w:val="14"/>
                <w:szCs w:val="14"/>
              </w:rPr>
              <w:t xml:space="preserve">Гатчина. Ленинградская область.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Ресторан-пивоварня «Литейка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Ингербургское Полутёмное (п-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Ингербургское Светл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2788" w:leader="none"/>
                <w:tab w:val="center" w:pos="5065" w:leader="none"/>
              </w:tabs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ab/>
              <w:tab/>
              <w:t>Глазов. Удмуртия. ОАО «Ликёро-водочный завод «Глазовский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пецкое – 1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Дзержинск. Нижегородская область. ООО «Дзержинский пивоваренный завод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Эконта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84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Дубна. Московская область. ООО «Адмирал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ёрный Адмирал Мягкий Эль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Чёрный Адмирал Стаут (т, н-ф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Егорьевск. Московская область. ОАО «Егорьевский пиво-безалкогольный завод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Егорьевское Оригинальное (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Ефремов. Московская область. ОАО «Аква-Эль»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Ефрем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с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юрприз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жевск. ООО «Гамбринус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йка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фродит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др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ра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амбринус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же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Элитн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жевск. Ресторан – пивоварня «Пивная Берлога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вная Берлога Карамель (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вная Берлога Светл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вная Берлога Тёмное (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мышин. Волгоградская область. ОАО «Камышинпищепром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амышин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иров. ОАО «Вятич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ятич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ятич Эли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ятич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арл Отто Шнейде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вров. Московская область. ООО «КПК «Любец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тародуб Ковровское Красное (т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а. Мурманская область. ОАО «Арктикрус»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аренц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урый Медведь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убер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5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Борей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5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Грумант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Жигулёвское Жи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Колус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Помор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Юбилейное Кружк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Юбилейное Раухби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Юбилейное Эксклюзив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ab/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ьское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ужк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юбимый Город Вечер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юбимый Город Ночь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евероморец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ндопога. Карелия. ИП Соловьёв Д.В.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асилич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строма. «Костромской пивоваренный завод», ОАО «Крафт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вгань №44 (Пиво “Вехи”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аснодар. Филиал №1 ЗАО МПБК «Очаково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нее Филиал №1 АО «Очаково Лтд.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убань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Ячменный Колос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Ячменный Колос Народ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0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Ячменный Колос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узнецк. Пензенская область. ОАО «Визит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изит Вечерни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изит Классически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изит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Лакинск. Владимирская область. Филиал Владкоопсоюза «Лакинское производственное предприятие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акинский Буме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акинск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Липецк. ЗАО «Липецкпив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митрич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ипец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довуха Лёгкая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довуха Хмельная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тр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иятель Нефильтрованн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иятель Супер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иятель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рый Шкипе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3629" w:leader="none"/>
                <w:tab w:val="center" w:pos="5065" w:leader="none"/>
              </w:tabs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ab/>
              <w:tab/>
              <w:t>Липецк. ООО «Пивзавод Новолипецкий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лзнер Светлое Нефильтрованное (с, н-п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лзнер Светлое Фильтрованное (с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шеничное (с, н-п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ёмное Хмельное (т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Липецк. ООО «Пивовар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 Бассус Вайцен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D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ssu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Weise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 Бассус Дункель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D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ssu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Dunke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 Бассус Пилс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D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ssu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il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 Бассус Хелла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D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ssu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Hell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Лысково. Нижегородская область. ЗАО «Пивоваренный завод Лысковский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карий №1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карий №2 Бархат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карий №6 Хме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карий №8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карий Жи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агадан. ОАО «Магаданская группа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гаданское Бархат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гаданское Классическ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гаданск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гаданское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гаданск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3" w:leader="none"/>
                <w:tab w:val="center" w:pos="246" w:leader="none"/>
              </w:tabs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алоярославец. Калужская область. ООО «Малоярославецкая Пивоваренная Компания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ульт Премиум Светл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chult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ульт Премиум Тёмн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chult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аркс. Саратовская область. ОАО «Пивзавод-Марксовский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аарбрюкер Графенпилз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aarbruck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Grafenpil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Neufang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’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rauere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 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елеуз. Башкирия. ООО «Пивзавод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угуш Оригинальн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2292" w:leader="none"/>
                <w:tab w:val="center" w:pos="5065" w:leader="none"/>
              </w:tabs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ab/>
              <w:tab/>
              <w:t>Моршанск. Тамбовская область. ОАО «Завод Пивоваренный «Моршанский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упец №2 Хмельно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сква. ОАО «Останкинский пивоваренный завод» (ОПЗ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Московского разлив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ос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сковское Бочков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сковское Бочков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сковское Бочковое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станки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Останкинск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Останкин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.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Останкинск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л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авя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Юбилейн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сква. ЗАО МПБК «Очаково», ООО «Бахус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АО «Очаково Лтд.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льтштайн Премиум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ltstei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иволж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о Классическое (Очаковское Классическ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; 0,4;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,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ПЭТ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5, 2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,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о Лаге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о Оригинальное (Очаковское Оригинальн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; 0,4;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чаково Премиум Изумруд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4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о Премиум Рубин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о Премиум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о Премиум Чёрное Лёг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о Светлое (Очаковское Светл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2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о Специальное (Очаковское Специальн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; 0,4;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2,2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о Столичное (Очаковское Столичн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о Экстра (Очаковское Экстра)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; 0,4;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о Юбилей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чаковск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; 0,4;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оличн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оличное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оличное Премиум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чменный Колос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чменный Колос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сква. ОАО «Бадаевский пивоваренный завод» (БПЗ), АООТ «Трёхгорный пивоваренный завод» (ТПЗ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Бадаевское (с) (Б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Бадаевское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даевское 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даевск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даевское Кутуз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даевское Мос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даев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даевское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Бадаевское Специальное (с) (Б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ачное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Жигулёвское (с) (Б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утузовское (с)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Б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утузовское (с)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Т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осковское (с) (Б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сковское (с)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Т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ёхгорное (с)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Б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сква. ЗАО «Москворецкий пивоваренный завод» (МПЗ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Гонец Бархат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5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Гонец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Гонец Хме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Гонец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алышев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оскворецк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,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,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оскворец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оскворецкое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,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оскворецкое Тёмное Бархат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оскворецкое Традицио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,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ос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Посад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Спарта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сква. ГУП «Экспериментальный завод напитков в Хамовниках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Золотая Пен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Народ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адонеж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егат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оссияни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пвар Светл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opva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opva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, Слов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Хамовническое Пиво 21 век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Хамовниче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Царь-Пушк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сква. Пивоварня ресторана «Грекофф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рекофф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сква. ООО «Пивная компания «Вагант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гант 1516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гант Праздничный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Разлив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сква. ООО «Марсден компани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ри Толстяка (с) (Пиво “Останкинское Классическое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Шкипер №1 (с) (Пиво “Бадаевское Жигулёвсое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Шкипер №2 (с) (Пиво “Бадаевское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 xml:space="preserve">Москва. ЗАО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«Ост Бир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рая Бочка Светлое (с) (Пиво “Останкинское Светлое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рая Бочка Классическое (с) (Пиво “Останкинское Классическое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рая Бочка Оригинальное (с) (Пиво “Московское” от О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сква. Мини-пивоварня «Лужники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львар Премиум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Malva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0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center" w:pos="0" w:leader="none"/>
              </w:tabs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сква. Малый Пивоваренный Завод «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Wiener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Beer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енское Светлое (с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урманск. ООО «Пивоварня Пилигрим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урманск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лигрим Норд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лигрим Норд Чёрное Бархат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лигрим Норд Янтарное (с),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ытищи. Московская область. ООО «Адмирал-М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ёрный Адмирал Мягкий Эль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84" w:leader="none"/>
                <w:tab w:val="center" w:pos="246" w:leader="none"/>
              </w:tabs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абережные Челны. Татарстан. ОАО «Булгарпив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! Бра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! Брат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олиаф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Ёлки-Палки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айка Моя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сет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,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агранд 12 Премиум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agrand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12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По лицензии Техимпэкс Мельник, Чехия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лни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ижнекамск. ОАО «Нижнекамский пивоваренный завод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лассиче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овое. Ярославская область. ООО «Колос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еликая Русь Благород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Европа Клаб со вкусом Лимона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Europ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lub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ropical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emo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) </w:t>
            </w: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 xml:space="preserve">(По лицензии </w:t>
            </w:r>
            <w:r>
              <w:rPr>
                <w:rFonts w:cs="Arial" w:ascii="Arial Narrow" w:hAnsi="Arial Narrow"/>
                <w:color w:val="000000"/>
                <w:sz w:val="12"/>
                <w:szCs w:val="12"/>
                <w:lang w:val="en-US"/>
              </w:rPr>
              <w:t>Exchusive</w:t>
            </w: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2"/>
                <w:szCs w:val="12"/>
                <w:lang w:val="en-US"/>
              </w:rPr>
              <w:t>Juice</w:t>
            </w: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2"/>
                <w:szCs w:val="12"/>
                <w:lang w:val="en-US"/>
              </w:rPr>
              <w:t>Corporation</w:t>
            </w: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2"/>
                <w:szCs w:val="12"/>
                <w:lang w:val="en-US"/>
              </w:rPr>
              <w:t>Ltd</w:t>
            </w: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. Англия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8,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мск. ООО «Ликёро-водочный завод «Оша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ша Премиум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ша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ша Янтарн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ёрный Ястреб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нега. Архангельская область. ОАО «Гидролизный Завод»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нежское Золот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нежское Янтарное Полутёмн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традное. Ленинградская область. Пивоварня «Аргус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гус Амбер Янтарн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гус Аурум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гус Зимняя Ночь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гус Платинум Лёг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енза. Пивоваренный завод  «Самк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нзенское Традиционн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enz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нзенское Светл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enz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кров. Московская область. ООО «Интер-Бир-Лайн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воваров Домашнее Белое  (с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,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сёлок 1-го отделения совхоза «Масловский». Воронежская область. ООО «Рюген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юген Премиум (с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юген Старый Город (с, н-ф, н-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сков. ОАО «Псковский пивзавод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алтий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сковск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Чуд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ятигорск. СП ООО «Компания «Троян - Чешское пив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вгань №303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,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лато 10%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лато 12%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релец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оя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,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жев. Тверская область. ОАО «Ржевпиво»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артов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дмосковн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дмосковное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Поручик Ржевский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Поручик Ржевский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Поручик Ржевский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Премиум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Поручик Ржевский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96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ab/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жев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жевское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Россий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остов-на-Дону. Частная пивоварня Дорошенко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ерлинск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остовский Эль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ыбинск. ОАО «Рыбинский пивзавод»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Жигулёвское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ртов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184" w:leader="none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ab/>
              <w:tab/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с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Олигарх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ыбинск. ООО «Валотт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енатор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торм (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язань. ОАО «Русская Пивоваренная Компания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истократ Имбирное (с) (фито-пи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истократ Миндальное (с) (фито-пи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истократ Русское Благород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сск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сское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сское Пасхальн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сское Порте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с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сск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мелёфф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мара. ОАО «Жигулёвское пиво»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2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лодёж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амарская Лук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амар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Фон Вакано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нкт-Петербург. ОАО «Бавария»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ия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ия Ладож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ия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ия Петербург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ия Праздничное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Оригинальное (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ия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Бавария Тёмное (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ия Традицио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варский Эль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ётръ Велик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ерск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ер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терское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як. Наше Родное Пиво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нкт-Петербург. ООО «Василеостровская пивоварня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X-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силеостровс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асилеостровск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машне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Юбилейное 1100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нкт- Петербург. Торгово-промышленная компания «Шик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дмирал Светлое (с, н-ф) (По лицензии компании “Тедди Бир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дмирал Тёмное (т, н-ф) (По лицензии компании “Тедди Бир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Гладиатор Светлое (с, н-ф) (По лицензии компании “Тедди Бир”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ладиатор Тёмное (т, н-ф) (По лицензии компании “Тедди Бир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вятый Вал Светлое (с, н-ф) (По лицензии компании “Тедди Бир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Санкт-Петербург. Солнечное. ООО «Петробир»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Ltd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апитан Имби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апитан Имбирн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ый Фраер Классическое Светл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стый Фраер Кумачёв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нкт-Петербург. Колпино. Пивоварня «Гётлих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ётлих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ётлих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нкт-Петербург. ОАО «Комбинат пищевых продуктов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урлянд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нкт-Петербург. Пушкин. ООО «Хлебное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довар Хмельной Мёд 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Dedov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Хмельной Мёд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доварус Лёгкий (Хмельной Мёд Травяной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доварус Рождественски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доварус Традиционный (Хмельной Мёд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доварус Яблочный (Яблочный Мёд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нкт-Петербург. Микропивоварня Винокурова А.И.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Адмирал Портер (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Гладиато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нкт-Петербург. Ресторан-пивоварня «Карпински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арпински Светл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арпински Тёмное (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нкт-Петербург. Ресторан-пивоварня «Градъ Петровъ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радъ Петровъ Бок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Bock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радъ Петровъ Вайс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Weiss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US"/>
              </w:rPr>
              <w:t>10</w:t>
            </w: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радъ Петровъ Лагер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Lager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радъ Петровъ Пилснер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Pilsner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нкт-Петербург. Ресторан-пивоварня «Барсукофф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арсукофф Пшеничное Светл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арсукофф Светл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0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нкт-Петербург. Ресторан-пивоварня «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Munhel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юнхелл Красное (п-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юнхелл Светл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юнхелл Чёрное (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нкт-Петербург. Ресторан-пивоварня «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Puberty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вятой Норберт Пшеничн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вятой Норберт Сезонное (п-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вятой Норберт Светлое Нефильтрованн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вятой Норберт Светлое Фильтрова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вятой Норберт Тёмное (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рапул. Удмуртия. Сарапульский дрожжепивзавод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войное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сет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енинград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с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рте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иж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оссий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ратов. ОАО «Родник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дмиралтей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,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имофеев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ратов. Ресторан-пивоварня «Пивной Заводъ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аше Пиво Полутёмное (п-т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аше Пиво Премиум Лагер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аше Пиво Светлый Эль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аше Пиво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асово. Рязанская область. ООО «Эжен Бужеле Вайн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шинъ Збитень Грушевы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шинъ Збитень Ржаной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шинъ Збитень Ржаной  7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шинъ Збитень Ржаной  12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шинъ Збитень Яблочны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шинъ Збитень Яблочный 12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шинъ Мёд Гречишны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ршинъ Мёд с перцем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еверодвинск. Архангельская область. ЗАО «Северная пивоваренная компания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Пер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лавн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лавн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ергиев Посад. Московская область. ООО Русская пивоваренная компания «Золотое Кольцо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(ранее ООО «Ранова-Красная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е Кольцо 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е Кольцо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е Кольцо Полутёмн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е Кольцо Премиум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е Кольцо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олотое Кольцо Экспор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моленск. ОАО «Смоленское пиво»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с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кровская Гор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иж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Ячменный Колос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моленск. ОАО «Бахус», ЛВЗ «Смоленский»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хус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хус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0,6 и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омово. Воронежская область. Сомовский пивзавод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рхатн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ыктывкар. ОАО «Сыктывкарпив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рхат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ечерний Сыктывка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нское Казачь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аст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сет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вКо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вКо Празднич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ивКо Ядрё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еве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ыктывкар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ть-Сысоль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верь. ООО «Брау Сервис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ранее ОАО «Афанасий-Пиво», ЗАО «Тверь-Пиво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ixx Hi-tech</w:t>
            </w:r>
            <w:r>
              <w:rPr>
                <w:rFonts w:cs="Arial" w:ascii="Arial" w:hAnsi="Arial"/>
                <w:sz w:val="12"/>
                <w:szCs w:val="12"/>
              </w:rPr>
              <w:t xml:space="preserve">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Афанасий Голд Премиум (Афанасий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Gold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sz w:val="12"/>
                <w:szCs w:val="12"/>
              </w:rPr>
              <w:t>) (ранее Афанасий Золотист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Афанасий Голд Премиум Праздничное (Афанасий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Gold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Holiday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Доброе Полутёмное (Доброе от Афанасия)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Доброе Светлое (Доброе от Афанасия Светл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 и 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Доброе Тёмное (Доброе от Афанасия Тёмно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 и 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Жигулёвское (Жигулёвско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фанасий Наша марка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фанасий Наша марка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фанасий Нефильтрованное Светл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Порте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Афанасий Праздничное (Тверское праздничное) (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8-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Премиум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Светлое Новогодне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 и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Тёмное Новогодне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фанасий Ультра Премиум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жон Батлер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John Butler) (</w:t>
            </w:r>
            <w:r>
              <w:rPr>
                <w:rFonts w:cs="Arial" w:ascii="Arial" w:hAnsi="Arial"/>
                <w:sz w:val="12"/>
                <w:szCs w:val="12"/>
              </w:rPr>
              <w:t>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вгань №35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Жигулёвское Настоящее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-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Злата Прага Гранатовое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Zlat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ag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Granat</w:t>
            </w:r>
            <w:r>
              <w:rPr>
                <w:rFonts w:cs="Arial" w:ascii="Arial" w:hAnsi="Arial"/>
                <w:sz w:val="12"/>
                <w:szCs w:val="12"/>
              </w:rPr>
              <w:t>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лата Прага Драфт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Zlat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ag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raft</w:t>
            </w:r>
            <w:r>
              <w:rPr>
                <w:rFonts w:cs="Arial" w:ascii="Arial" w:hAnsi="Arial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agaBeer</w:t>
            </w:r>
            <w:r>
              <w:rPr>
                <w:rFonts w:cs="Arial" w:ascii="Arial" w:hAnsi="Arial"/>
                <w:sz w:val="12"/>
                <w:szCs w:val="12"/>
              </w:rPr>
              <w:t>, Чех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>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Злата Прага Оригинальное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Zlat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ag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riginal</w:t>
            </w:r>
            <w:r>
              <w:rPr>
                <w:rFonts w:cs="Arial" w:ascii="Arial" w:hAnsi="Arial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лата Прага Премиум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Zlat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ag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1</w:t>
            </w:r>
            <w:r>
              <w:rPr>
                <w:rFonts w:cs="Arial" w:ascii="Arial" w:hAnsi="Arial"/>
                <w:sz w:val="12"/>
                <w:szCs w:val="12"/>
              </w:rPr>
              <w:t>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Злата Прага Экстра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Zlat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Prag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xtra</w:t>
            </w:r>
            <w:r>
              <w:rPr>
                <w:rFonts w:cs="Arial" w:ascii="Arial" w:hAnsi="Arial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адн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адн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урма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Рауш Светлое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ausch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Bier</w:t>
            </w:r>
            <w:r>
              <w:rPr>
                <w:rFonts w:cs="Arial" w:ascii="Arial" w:hAnsi="Arial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тарая Москв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верское от Афанасия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вер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верск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верск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росла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ольятти. Самарская область. ОАО «Пиво-безалкогольный комбинат «Тольяттинский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лжский Утёс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и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ад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атище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ольяттинское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Цыган №1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Цыган №2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Цыган №3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роицкое. Воронежская область. «Троицкое пив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роицк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ула. Московская область. ОАО «Пивоваренный завод «Черметимпекс» (ВВВ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рсана Пльзе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утаев. Ярославская область. ЗАО «Романовский продукт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омановское Золо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омановск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омановское Эли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Уварово. Тамбовская область. Подгорненский пивзавод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дгорненское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Ульяновск. ОАО «Пивоваренная Компания «Витязь»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Витязь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IP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тязь Богдан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тязь Град Симбирс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тязь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тязь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тязь Литвин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тязь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тязь Ульян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тязь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шка Би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esk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Ухта. Республика Коми. ЗАО «Ухтинский пивоваренный завод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онок №2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чонок №3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Хвойная. Новгородская область. Филиал Новоблпотребсоюз «Пивзавод «Хвойнинский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ояр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с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войнинское Бурый Медведь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войнинское Оригин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войнинское Посад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войнинское Премиум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войнинское Хмельное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войнинское Эли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войнинское Юбилей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Чебоксары. ОАО Чебоксарская пивоваренная фирма «Букет Чувашии»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укет Чувашии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укет Чувашии Визи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укет Чувашии Жи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укет Чувашии Праздничны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укет Чувашии Чебоксар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зи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еди Ночь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нная Коллекция. Пенная Прохлад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нная Коллекция. Пенное 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нная Коллекция. Пенное Пшеничн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нная Коллекция. Пенное Серебро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енная Коллекция. Пенный Бархат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боксар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,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Череповец. Вологодская область. ООО «Р-Брюэри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(ранее Череповецкий филиал ОАО «Комбинат имени Степана Разина», ОАО «Пивзавод «Елена»)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дмиралтей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,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,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илюти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илютинское Золотист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ереповец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Чита. ЗАО «Читинские Ключи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77777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 И В З А В О Д Ы    У К Р А И Н 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ерегово. СП «Новотех» Лтд.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аррел Голд №1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ереговское Бархат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Зип Голд (З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 голд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нецк. ЗАО «Сармат»</w:t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нее ЗАО «Донецкий пивоваренный завод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альтенберг Пилс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Kaltenberg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Pils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Konig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Ludwig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nternational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GmbH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&amp;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Co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KG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, 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Сарма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VIP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Наша Марк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Сарма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VIP Порте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Сарма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VIP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Пшеничное (Сарма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VIP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Пшенич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Баварское (Сармат Баварсь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Сармат Безалкогольное (Сармат Безалкогольне) (Сарма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VIP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Безалкогольное (Сарма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VIP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Безалкогольне)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Добрый Шубин (Сармат Добрий Шуб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)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Сармат Драйв Макс (Сарма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Drive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Max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Жигулёвское (Сармат Жигул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сь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Забой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Земля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Крепкое (Сармат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Лёгкое (Сармат Лег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Пльзеньское (Сармат Пльзенсь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Премиум (Сармат Пре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ум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Р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Светлое (Сармат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Украинское (Сармат Укра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ськ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Эль Светлое (Сармат Эль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юм. ЗАО «Изюмская Пивоваренная Компания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Изюмское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зюмсь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Изюмское Бешеный Бык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зюмське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Crazy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Bull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езарь Премиум (Цезар Пре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ум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езарь Светлое (Цезар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иев. ЗАО «Оболонь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есант Белая Звезда (Десант Б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а З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ка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есант ДМБ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есант Комба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есант Спецназ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2000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1,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Бархатное (Оболонь Оксамытовое или Оболонь Оксамитов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Белое (Оболонь Б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Берг (Горное)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Berg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Гопа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Дорфер (Деревенское)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Dorfer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Strong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Классическое (Оболонь Класич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Крепкое (Оболонь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Лагер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Obolon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Lager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Магна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Пилз Голд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Obolon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Pils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Gold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) (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Порте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Премиум 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Obolon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и 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Светлое (Оболонь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ы 1;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Соборное (Оболонь Собор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,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Фирменное (Оболонь Ф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мов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Экстра (Оболонь Екстра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Хайк Красное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Hike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Red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Хайк Премиум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Hike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Хайк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ремиу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айт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(Hike Premium Light)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еменная. Луганская область. ООО «Пинта»</w:t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нее ОАО «Кременской пивзавод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нта Джерельное (П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та Джерель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нта Владимирское (П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та Володими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сь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нта Дубовый Лес (П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та Дубовий Гай) (Дубовый Гай (Дубовий Гай)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,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нта Золото Скифов (П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та Золото Ск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ф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нта Питто (П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та П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то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инта Праздничное (П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та Святков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сичанск. ЗАО «ЛИСПИ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уша Пивовара Крепкое (Душа Пивовара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уша Пивовара Премиум (Душа Пивовара Пре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ум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уша Пивовара Светлое (Душа Пивовара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уша Пивовара Тёмное (Душа Пивовара Темн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уша Пивовара Экстра (Душа Пивовара Екстра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уганск. ОАО «Луганский пивоваренный завод»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юнхенское Светлое (Мюнхенське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ab/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ьвов. ООО «Первая частная пивоварня»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Платинум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(Platinum)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тарый Город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Stare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Misto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алорязанцево. Луганская область. ИП Подкуйко М.В.</w:t>
            </w:r>
          </w:p>
        </w:tc>
      </w:tr>
      <w:tr>
        <w:trPr>
          <w:trHeight w:val="56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аварское Светлое (Баварське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злив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ежин. ОАО «Нежинский пивзавод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22 Имбирное (22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бирне)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22 Портер (22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Porter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Золотая Корона (Золота Корона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Чешское Пиво (Чеське Пиво П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зенського Типу) 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тава. ЗАО «Полтавпив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непр Светлое (Д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ро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домышль. Житомерская область. ОАО «Пиво-безалкогольный комбинат «Радомышль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шеничное Эталон (Пшеничне Еталон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Пшеничное Эталон Кристалл (Пшеничне Еталон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Kristall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домышль Пилзен (Радомишль П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ьзень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0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адомышль Светлое (Радомишль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0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мферополь. ОАО «ПБК «Крым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непр Белое (Д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ро Б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непр Душевное (Д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ро Душев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непр Классическое (Д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ро Класич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непр Крепкое (Д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ро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непр Светлое (Д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ро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ым Жигулёвское (Крым Жигул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сь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армат Крепкое (Сармат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астов. ЗАО «Пивоварня Зиберта»</w:t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2"/>
                <w:szCs w:val="12"/>
              </w:rPr>
              <w:t>(ранее ДП ЗАО «Оболонь», «Фастовский пивзавод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ллекция Зиберта Белое Классическое Фламандское (Колек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я З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ерта Класичне Фламандське Б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)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Бархатное (Оболонь Оксамытовое или Оболонь Оксамитов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Портер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болонь Пшеничное (с, н-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арьков. ОАО «Пивоваренный завод «Новая Бавария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овая Бавария Гран-При (Нова Бава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 Гран-П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овая Бавария Светлое (Нова Бава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овая Бавария Фирменное (Нова Бава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 Ф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рмове)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овая Бавария №11 Лёгкое (Нова Бава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 №11 Легк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овая Бавария №12 Дюжина (Нова Бава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 №12 Дюжина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овая Бавария №13 Светлое (Нова Бава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 №13 Св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л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ЭТ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овая Бавария №14 Юбилейное (Нова Бава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 №14 Юб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йн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овая Бавария №15 Особое (Нова Бава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 №15 Особливе) (п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овая Бавария №17 Выдержанное (Нова Бава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 №17 Витриман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ab/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77777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 И В З А В О Д Ы   Б Е Л О Р У С С И И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Бобруйск. Бобруйский пивоваренный завод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Любитель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ахим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рая Крепость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Форштад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рест. Комбинат безалкогольных напитков «Бровар Брест»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арон Тауб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еловеж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елорус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рестское Особое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рестское Светлое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рестское Специальное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рестское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Европейское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Зуб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  <w:tr>
        <w:trPr>
          <w:trHeight w:val="9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рон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итебск. ООО «Двинский Бровар»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(ранее Витебский пивзавод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Белорус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иколаевское Пилзне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  <w:lang w:val="en-US"/>
        </w:rPr>
      </w:pPr>
      <w:r>
        <w:rPr>
          <w:rFonts w:cs="Impact" w:ascii="Impact" w:hAnsi="Impact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Глубокое. Витебская область. Глубокский пивзавод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жаница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ар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лавян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мель. Гомельский пивзавод «Арагаст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архат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Екатерина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I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Ипуть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уць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нязь Паскевич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нязь Потёмкин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ётр Великий (Петр Вял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родно. Гродненский пивзавод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зар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елая Русь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азанов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озы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Отелло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аверн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да.  ОАО «Лидское пиво»</w:t>
            </w:r>
          </w:p>
          <w:p>
            <w:pPr>
              <w:pStyle w:val="6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sz w:val="12"/>
                <w:szCs w:val="12"/>
              </w:rPr>
              <w:t>(ранее АОЗТ «Лидский пивзавод»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Баварское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Жыгулёуска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Жигулёвское Любитель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Специа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Зенит Чемпио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Золотой Зме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роль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Хмеля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Eggenberger Hopfen Ronig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идск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Л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дскае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Лидское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2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Лидское Бархат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Лидское Классическое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2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идское Классическое (Л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дскае Кла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чна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Лидское Любитель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Лидское Но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идское Нулёвочк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Лидское Олимпий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идское Освежающе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Лидское Хме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идское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ихась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Приорите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Спартак Чемпион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арый Замок (Стары Замак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Старый Замок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2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Старый Замок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3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и Короля 2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и Короля 3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Чёрный Принц (Чорны Прынц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инск. ОАО «Пивзавод Оливария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ливария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ливария Десятк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ливария Троиц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ата 1864 Премиум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Data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1864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еккертъ-2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ямиг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4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инск. Пивзавод «Крыница»</w:t>
            </w:r>
          </w:p>
        </w:tc>
      </w:tr>
      <w:tr>
        <w:trPr>
          <w:trHeight w:val="107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лександрия (Александрия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ab/>
              <w:t>8</w:t>
            </w:r>
          </w:p>
        </w:tc>
      </w:tr>
      <w:tr>
        <w:trPr>
          <w:trHeight w:val="107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лександрия Лёгкая (Александрия Лёгка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107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ыница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4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ыница 1 ((Кры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а 1)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ыница 2 (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6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ыница 4 (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,6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-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ыница Казино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,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-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ыница Классическое (Кры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а Клас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чнае) (с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 бан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ыница Лев (К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ица Леу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ыница Сладчын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ыница Экспортное (Кры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ца Экспартна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инс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тарожитное (Старажытна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Янтарь Беларуси (Бурштын Беларус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  <w:lang w:val="en-US"/>
        </w:rPr>
      </w:pPr>
      <w:r>
        <w:rPr>
          <w:rFonts w:cs="Impact" w:ascii="Impact" w:hAnsi="Impact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гилёв. ГПО «Могилёвоблпищепром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Тонизирующе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Зем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аше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тарая Ратуш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  <w:lang w:val="en-US"/>
        </w:rPr>
      </w:pPr>
      <w:r>
        <w:rPr>
          <w:rFonts w:cs="Impact" w:ascii="Impact" w:hAnsi="Impact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зырь. Мозырский пивзавод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Жигуле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Кимборовка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Колос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Мозырское Любитель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озырское Любительское типа 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лодечно. Молодечненский пивзавод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ивиж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рша. ОАО «Оршанский пивоваренный завод»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Гостинец (Гасц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нец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Традицио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льи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еп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стер Смажек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Полоцк. ОАО «Полоцкое пиво» 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нее Фирма «ВиТон», Полоцкий пивзавод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зит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Жигулёвское Особ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ЭТ 1,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нязь Рогволод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вбой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нкурент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рыница Любительское (Кры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ца Люб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цельска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ми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ион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оцкое Любитель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Юбиляр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чмен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ужаны. СП «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WPB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Герольд (Herold)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Пружа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ечица. ОАО «Речицапиво»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непр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ечицкое (Рэцыцка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ечицкое Оригинальное (Рэцыцкае Орыг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нальна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ечицкое Освежающе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ечицкое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ечицкое Хмель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ечицкое Янтар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луцк. ОАО «Слуцкий пивоваренный завод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Белорусское (Беларуска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ересковое (Верасовае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ыбранец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усар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усарское Нов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Данко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Емеля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Жигулё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Жигулёвское Освежающе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1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раловский Лев (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Kralovsky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Lev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) (с) (По лицензии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Stass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CZ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s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o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., Чех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артовск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аршальское (Маршальска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Москов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авянское Нов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9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уцкое (Слуцкае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Слуцкое Специаль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2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  <w:lang w:val="en-US"/>
        </w:rPr>
      </w:pPr>
      <w:r>
        <w:rPr>
          <w:rFonts w:cs="Impact" w:ascii="Impact" w:hAnsi="Impact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7777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 И В З А В О Д Ы   Л И Т В 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Вильнюс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 xml:space="preserve">AB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Vilniaus Tauras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льнюсский Порте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Vilniau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orteris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  <w:lang w:val="en-US"/>
        </w:rPr>
      </w:pPr>
      <w:r>
        <w:rPr>
          <w:rFonts w:cs="Impact" w:ascii="Impact" w:hAnsi="Impact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7777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 И В З А В О Д Ы    Э С Т О Н И 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арту. АО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Tartu Olletehas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. Ле Ког Английский Эль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oq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Englich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l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.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. Ле Ког Порте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oq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ort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. Ле Ког Премиум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oq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. Ле Ког Премиум Экстра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e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oq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Premiu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Extr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абл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ок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 (Double Bock)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  <w:lang w:val="en-US"/>
        </w:rPr>
      </w:pPr>
      <w:r>
        <w:rPr>
          <w:rFonts w:cs="Impact" w:ascii="Impact" w:hAnsi="Impact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7777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 И В З А В О Д Ы    А Р М Е Н И 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Абовян. Пивоваренный завод «Котайк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ранее </w:t>
            </w: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«Абовянский пивоваренный завод»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тайк Безалкоголь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тайк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тайк Тёмное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тайк Чистый Солод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Эребуни Лагер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Erebuni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Lag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  <w:lang w:val="en-US"/>
        </w:rPr>
      </w:pPr>
      <w:r>
        <w:rPr>
          <w:rFonts w:cs="Impact" w:ascii="Impact" w:hAnsi="Impact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Ереван. ЗАО «Ереванское пив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иликия Молодёжное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Kilikia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Youth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иликия Светл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иликия Элитн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7777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 И В З А В О Д Ы    А З Е Р Б А Й Д Ж А Н А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center" w:pos="142" w:leader="none"/>
              </w:tabs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Баку. «Баку-Кастель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астель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astel Beer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%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ырдалан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Xirdala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center" w:pos="246" w:leader="none"/>
              </w:tabs>
              <w:jc w:val="left"/>
              <w:outlineLvl w:val="1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ab/>
              <w:t>7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  <w:lang w:val="en-US"/>
        </w:rPr>
      </w:pPr>
      <w:r>
        <w:rPr>
          <w:rFonts w:cs="Impact" w:ascii="Impact" w:hAnsi="Impact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7777" w:val="clea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 И В З А В О Д Ы    Г Р У З И И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  <w:lang w:val="en-US"/>
        </w:rPr>
      </w:pPr>
      <w:r>
        <w:rPr>
          <w:rFonts w:cs="Impact" w:ascii="Impact" w:hAnsi="Impact"/>
          <w:sz w:val="6"/>
          <w:szCs w:val="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ухуми. ООО «Пивоваренный Завод «Сухумский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хум Классиче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</w:tbl>
    <w:p>
      <w:pPr>
        <w:pStyle w:val="Normal"/>
        <w:rPr>
          <w:rFonts w:ascii="Impact" w:hAnsi="Impact" w:cs="Impact"/>
          <w:sz w:val="6"/>
          <w:szCs w:val="6"/>
        </w:rPr>
      </w:pPr>
      <w:r>
        <w:rPr>
          <w:rFonts w:cs="Impact" w:ascii="Impact" w:hAnsi="Impact"/>
          <w:sz w:val="6"/>
          <w:szCs w:val="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709"/>
        <w:gridCol w:w="709"/>
        <w:gridCol w:w="709"/>
        <w:gridCol w:w="567"/>
        <w:gridCol w:w="708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билиси. Лило. «Кастель-Сакартвело»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Арго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</w:tbl>
    <w:p>
      <w:pPr>
        <w:pStyle w:val="Normal"/>
        <w:rPr>
          <w:rFonts w:ascii="Impact" w:hAnsi="Impact" w:cs="Impact"/>
          <w:sz w:val="12"/>
          <w:szCs w:val="12"/>
        </w:rPr>
      </w:pPr>
      <w:r>
        <w:rPr>
          <w:rFonts w:cs="Impact" w:ascii="Impact" w:hAnsi="Impact"/>
          <w:sz w:val="12"/>
          <w:szCs w:val="12"/>
        </w:rPr>
      </w:r>
    </w:p>
    <w:sectPr>
      <w:headerReference w:type="default" r:id="rId3"/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4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rFonts w:ascii="Arial Black" w:hAnsi="Arial Black" w:cs="Arial Black"/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32"/>
      <w:szCs w:val="32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_r@lis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6:55:00Z</dcterms:created>
  <dc:creator>Рыбаков Дмитрий</dc:creator>
  <dc:description/>
  <dc:language>en-US</dc:language>
  <cp:lastModifiedBy>Dima</cp:lastModifiedBy>
  <cp:lastPrinted>2005-09-04T14:31:00Z</cp:lastPrinted>
  <dcterms:modified xsi:type="dcterms:W3CDTF">2007-03-10T12:22:00Z</dcterms:modified>
  <cp:revision>357</cp:revision>
  <dc:subject/>
  <dc:title>Пивной рейтинг </dc:title>
</cp:coreProperties>
</file>