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anish/>
        </w:rPr>
      </w:pPr>
      <w:r>
        <w:rPr>
          <w:vanish/>
        </w:rPr>
        <w:t>#G0</w:t>
      </w:r>
    </w:p>
    <w:p>
      <w:pPr>
        <w:pStyle w:val="Normal"/>
        <w:jc w:val="right"/>
        <w:rPr/>
      </w:pPr>
      <w:r>
        <w:rPr/>
        <w:t>ГОСТ 12789-8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руппа Н7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МЕЖГОСУДАРСТВЕННЫЙ СТАНДАРТ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ИВО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Методы определения цвета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Beer.</w:t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Methods for determination of colour </w:t>
      </w:r>
    </w:p>
    <w:p>
      <w:pPr>
        <w:pStyle w:val="Normal"/>
        <w:ind w:firstLine="22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/>
        <w:t xml:space="preserve">МКС 67.160.10     </w:t>
      </w:r>
    </w:p>
    <w:p>
      <w:pPr>
        <w:pStyle w:val="Normal"/>
        <w:ind w:firstLine="225"/>
        <w:jc w:val="both"/>
        <w:rPr/>
      </w:pPr>
      <w:r>
        <w:rPr/>
        <w:t xml:space="preserve">ОКСТУ 9109 </w:t>
      </w:r>
    </w:p>
    <w:p>
      <w:pPr>
        <w:pStyle w:val="Normal"/>
        <w:jc w:val="right"/>
        <w:rPr/>
      </w:pPr>
      <w:r>
        <w:rPr/>
        <w:t xml:space="preserve">Дата введения 1989-01-0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НФОРМАЦИОННЫЕ ДАННЫ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1. РАЗРАБОТАН И ВНЕСЕН Государственным агропромышленным комитетом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Ч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Л.В.Судникович; А.П.Колпакчи, канд. техн. наук; Л.Н.Беневоленская; Т.П.Рыжова; Г.М.Красивичев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УТВЕРЖДЕН И ВВЕДЕН В ДЕЙСТВИЕ Постановлением Государственного комитета СССР по стандартам от 28.10.87 N 4055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ВЗАМЕН ГОСТ 12789-81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ССЫЛОЧНЫЕ НОРМАТИВНО-ТЕХНИЧЕСКИЕ ДОКУМЕНТЫ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61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890"/>
        <w:gridCol w:w="3720"/>
      </w:tblGrid>
      <w:tr>
        <w:trPr/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Обозначение НТД, на который дана ссыл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03853</w:t>
            </w:r>
            <w:r>
              <w:rPr/>
              <w:t>ГОСТ 1770-74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; 2.2; 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17281</w:t>
            </w:r>
            <w:r>
              <w:rPr/>
              <w:t>ГОСТ 3118-77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17322</w:t>
            </w:r>
            <w:r>
              <w:rPr/>
              <w:t>ГОСТ 4159-79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; 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17354</w:t>
            </w:r>
            <w:r>
              <w:rPr/>
              <w:t>ГОСТ 4220-75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17357</w:t>
            </w:r>
            <w:r>
              <w:rPr/>
              <w:t>ГОСТ 4232-74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; 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17385</w:t>
            </w:r>
            <w:r>
              <w:rPr/>
              <w:t>ГОСТ 4525-77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962-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05680</w:t>
            </w:r>
            <w:r>
              <w:rPr/>
              <w:t>ГОСТ 6709-72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; 2.2; 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05327</w:t>
            </w:r>
            <w:r>
              <w:rPr/>
              <w:t>ГОСТ 6825-91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24165</w:t>
            </w:r>
            <w:r>
              <w:rPr/>
              <w:t>ГОСТ 9147-80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18094</w:t>
            </w:r>
            <w:r>
              <w:rPr/>
              <w:t>ГОСТ 12026-76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; 2.2; 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23064</w:t>
            </w:r>
            <w:r>
              <w:rPr/>
              <w:t>ГОСТ 12786-80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; 2.1; 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07222</w:t>
            </w:r>
            <w:r>
              <w:rPr/>
              <w:t>ГОСТ 18300-87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27328</w:t>
            </w:r>
            <w:r>
              <w:rPr/>
              <w:t>ГОСТ 24104-88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24082</w:t>
            </w:r>
            <w:r>
              <w:rPr/>
              <w:t>ГОСТ 25336-82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; 2.2; 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17570</w:t>
            </w:r>
            <w:r>
              <w:rPr/>
              <w:t>ГОСТ 25794.2-83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; 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06121</w:t>
            </w:r>
            <w:r>
              <w:rPr/>
              <w:t>ГОСТ 28498-90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Ограничение срока действия снято по протоколу N 3-93 Межгосударственного Совета по стандартизации, метрологии и сертификации (ИУС 5-6-93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 ПЕРЕИЗДАНИ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пиво и устанавливает методы определения цве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1. ОПРЕДЕЛЕНИЕ ЦВЕТА МЕТОДОМ ВИЗУАЛЬНОГО СРАВНЕНИЯ С РАСТВОРОМ ЙОД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Метод основан на визуальном уравнивании интенсивности окраски исследуемого пива с цветом растворов йода различной концентр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тодика выполнения обеспечивает получение достоверных данных при определении цвета пива в диапазоне 0,1-4,0 см</w:t>
      </w:r>
      <w:r>
        <w:rPr/>
        <w:drawing>
          <wp:inline distT="0" distB="0" distL="0" distR="0">
            <wp:extent cx="1047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твора йода концентрацией 0,1 моль/дм</w:t>
      </w:r>
      <w:r>
        <w:rPr/>
        <w:drawing>
          <wp:inline distT="0" distB="0" distL="0" distR="0">
            <wp:extent cx="1047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100 см</w:t>
      </w:r>
      <w:r>
        <w:rPr/>
        <w:drawing>
          <wp:inline distT="0" distB="0" distL="0" distR="0">
            <wp:extent cx="1047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д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Метод отбора проб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тбор проб - по </w:t>
      </w:r>
      <w:r>
        <w:rPr>
          <w:vanish/>
        </w:rPr>
        <w:t>#M12291 1200023064</w:t>
      </w:r>
      <w:r>
        <w:rPr/>
        <w:t>ГОСТ 1278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Аппаратура, материалы и реактив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мпаратор двухкамерный (см. чертеж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Двухкамерный компаратор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57375" cy="2924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Трехкамерный компаратор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76375" cy="3304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Матовое стекл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9150" cy="152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24" r="-4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225"/>
        <w:jc w:val="both"/>
        <w:rPr/>
      </w:pPr>
      <w:r>
        <w:rPr/>
        <w:t>Примечание. Компаратор изготавливают из дерева, пластмассы, металла или других материа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такан В-1, Н-1-150 или В-2, Н-2-150 по </w:t>
      </w:r>
      <w:r>
        <w:rPr>
          <w:vanish/>
        </w:rPr>
        <w:t>#M12291 1200024082</w:t>
      </w:r>
      <w:r>
        <w:rPr/>
        <w:t>ГОСТ 2533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Цилиндр 1-100 или 3-100, наливной по </w:t>
      </w:r>
      <w:r>
        <w:rPr>
          <w:vanish/>
        </w:rPr>
        <w:t>#M12291 1200003853</w:t>
      </w:r>
      <w:r>
        <w:rPr/>
        <w:t>ГОСТ 1770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олба Кн-1-500 или Кн-2-500 по </w:t>
      </w:r>
      <w:r>
        <w:rPr>
          <w:vanish/>
        </w:rPr>
        <w:t>#M12291 1200024082</w:t>
      </w:r>
      <w:r>
        <w:rPr/>
        <w:t>ГОСТ 2533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олба 1-1000-2 или 2-1000-2, отливная по </w:t>
      </w:r>
      <w:r>
        <w:rPr>
          <w:vanish/>
        </w:rPr>
        <w:t>#M12291 1200003853</w:t>
      </w:r>
      <w:r>
        <w:rPr/>
        <w:t>ГОСТ 1770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юретка вместимостью 5 см</w:t>
      </w:r>
      <w:r>
        <w:rPr/>
        <w:drawing>
          <wp:inline distT="0" distB="0" distL="0" distR="0">
            <wp:extent cx="10477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ппарат для встряхи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шалка стеклянна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убка стеклянна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алий йодистый по </w:t>
      </w:r>
      <w:r>
        <w:rPr>
          <w:vanish/>
        </w:rPr>
        <w:t>#M12291 1200017357</w:t>
      </w:r>
      <w:r>
        <w:rPr/>
        <w:t>ГОСТ 4232</w:t>
      </w:r>
      <w:r>
        <w:rPr>
          <w:vanish/>
        </w:rPr>
        <w:t>#S</w:t>
      </w:r>
      <w:r>
        <w:rPr/>
        <w:t>, х.ч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Йод кристаллический по </w:t>
      </w:r>
      <w:r>
        <w:rPr>
          <w:vanish/>
        </w:rPr>
        <w:t>#M12291 1200017322</w:t>
      </w:r>
      <w:r>
        <w:rPr/>
        <w:t>ГОСТ 4159</w:t>
      </w:r>
      <w:r>
        <w:rPr>
          <w:vanish/>
        </w:rPr>
        <w:t>#S</w:t>
      </w:r>
      <w:r>
        <w:rPr/>
        <w:t xml:space="preserve">, х.ч., раствор </w:t>
      </w:r>
      <w:r>
        <w:rPr>
          <w:i w:val="false"/>
          <w:iCs/>
        </w:rPr>
        <w:t>с</w:t>
      </w:r>
      <w:r>
        <w:rPr/>
        <w:t xml:space="preserve"> (</w:t>
      </w:r>
      <w:r>
        <w:rPr/>
        <w:drawing>
          <wp:inline distT="0" distB="0" distL="0" distR="0">
            <wp:extent cx="38100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=0,1 моль/дм</w:t>
      </w:r>
      <w:r>
        <w:rPr/>
        <w:drawing>
          <wp:inline distT="0" distB="0" distL="0" distR="0">
            <wp:extent cx="10477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</w:t>
      </w:r>
      <w:r>
        <w:rPr>
          <w:vanish/>
        </w:rPr>
        <w:t>#M12291 1200017570</w:t>
      </w:r>
      <w:r>
        <w:rPr/>
        <w:t>ГОСТ 25794.2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ода дистиллированная по </w:t>
      </w:r>
      <w:r>
        <w:rPr>
          <w:vanish/>
        </w:rPr>
        <w:t>#M12291 1200005680</w:t>
      </w:r>
      <w:r>
        <w:rPr/>
        <w:t>ГОСТ 6709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б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екундоме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Лампа люминесцентная ртутная низкого давления по </w:t>
      </w:r>
      <w:r>
        <w:rPr>
          <w:vanish/>
        </w:rPr>
        <w:t>#M12291 1200005327</w:t>
      </w:r>
      <w:r>
        <w:rPr/>
        <w:t>ГОСТ 6825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Бумага фильтровальная лабораторная по </w:t>
      </w:r>
      <w:r>
        <w:rPr>
          <w:vanish/>
        </w:rPr>
        <w:t>#M12291 1200018094</w:t>
      </w:r>
      <w:r>
        <w:rPr/>
        <w:t>ГОСТ 1202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рименять импортное оборудование, посуду и реактивы с техническими характеристиками не ниже отечественных аналог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Подготовка к испытанию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1. Пиво объемом 150-200 см</w:t>
      </w:r>
      <w:r>
        <w:rPr/>
        <w:drawing>
          <wp:inline distT="0" distB="0" distL="0" distR="0">
            <wp:extent cx="10477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ливают в колбу вместимостью 500 см</w:t>
      </w:r>
      <w:r>
        <w:rPr/>
        <w:drawing>
          <wp:inline distT="0" distB="0" distL="0" distR="0">
            <wp:extent cx="10477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закрывают пробкой с одним отверстием, через которое пропущена тонкая трубка для выхода газа, закрепляют в аппарате для встряхивания и встряхивают в течение 20-30 ми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встряхивать вручную. Колбу с пивом встряхивают, закрыв ладонью, периодически приоткрывая ее, до тех пор пока не прекратится ощущение давления изнутр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2. Непрозрачное пиво фильтруют через бумажный фильт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3. Темное пиво разбавляют в мерном цилиндре дистиллированной водой в соотношении 1: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Проведение испыт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ва стакана помещают в двухкамерный компаратор, имеющий вместо задней стенки матовое стекло, а в передней стенке два одинаковых прямоугольных отверстия, расположенных на уровне половины высоты стакан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мпаратор устанавливают напротив источника света (дневной свет или люминесцентная лампа) на уровне глаз наблюдателя так, чтобы задняя стенка была обращена к источнику све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один стакан отмеривают пиво объемом 100 см</w:t>
      </w:r>
      <w:r>
        <w:rPr/>
        <w:drawing>
          <wp:inline distT="0" distB="0" distL="0" distR="0">
            <wp:extent cx="10477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в другой - дистиллированную воду объемом 100 см</w:t>
      </w:r>
      <w:r>
        <w:rPr/>
        <w:drawing>
          <wp:inline distT="0" distB="0" distL="0" distR="0">
            <wp:extent cx="10477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такан с водой приливают из бюретки при перемешивании стеклянной мешалкой раствор йода до тех пор, пока цвет образующегося раствора не станет одинаковым с цветом пива в другом стакан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 Обработка результат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1. Цвет пива (</w:t>
      </w:r>
      <w:r>
        <w:rPr/>
        <w:drawing>
          <wp:inline distT="0" distB="0" distL="0" distR="0">
            <wp:extent cx="1809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в см</w:t>
      </w:r>
      <w:r>
        <w:rPr/>
        <w:drawing>
          <wp:inline distT="0" distB="0" distL="0" distR="0">
            <wp:extent cx="10477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твора йода концентрацией 0,1 моль/дм</w:t>
      </w:r>
      <w:r>
        <w:rPr/>
        <w:drawing>
          <wp:inline distT="0" distB="0" distL="0" distR="0">
            <wp:extent cx="10477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100 см</w:t>
      </w:r>
      <w:r>
        <w:rPr/>
        <w:drawing>
          <wp:inline distT="0" distB="0" distL="0" distR="0">
            <wp:extent cx="10477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ды вычисляют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17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52400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7" t="-199" r="-2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бъем раствора йода </w:t>
      </w:r>
      <w:r>
        <w:rPr>
          <w:i w:val="false"/>
          <w:iCs/>
        </w:rPr>
        <w:t>с</w:t>
      </w:r>
      <w:r>
        <w:rPr/>
        <w:t xml:space="preserve"> (</w:t>
      </w:r>
      <w:r>
        <w:rPr/>
        <w:drawing>
          <wp:inline distT="0" distB="0" distL="0" distR="0">
            <wp:extent cx="381000" cy="30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=0,1 моль/дм</w:t>
      </w:r>
      <w:r>
        <w:rPr/>
        <w:drawing>
          <wp:inline distT="0" distB="0" distL="0" distR="0">
            <wp:extent cx="1047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бавленный к 100 см</w:t>
      </w:r>
      <w:r>
        <w:rPr/>
        <w:drawing>
          <wp:inline distT="0" distB="0" distL="0" distR="0">
            <wp:extent cx="1047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ды до совпадения окраски раствора с окраской пива, см</w:t>
      </w:r>
      <w:r>
        <w:rPr/>
        <w:drawing>
          <wp:inline distT="0" distB="0" distL="0" distR="0">
            <wp:extent cx="104775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61925" cy="161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- коэффициент разбавления. Для темного пива </w:t>
      </w:r>
      <w:r>
        <w:rPr/>
        <w:drawing>
          <wp:inline distT="0" distB="0" distL="0" distR="0">
            <wp:extent cx="161925" cy="161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4, для светлого пива </w:t>
      </w:r>
      <w:r>
        <w:rPr/>
        <w:drawing>
          <wp:inline distT="0" distB="0" distL="0" distR="0">
            <wp:extent cx="161925" cy="161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2. Вычисление проводят до второго десятичного знака. За результат испытания принимают среднее арифметическое результатов двух параллельных определений и выражают целым числом с одним десятичным знак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5.3. Допускаемое расхождение между результатами двух параллельных определений для доверительной вероятности </w:t>
      </w:r>
      <w:r>
        <w:rPr/>
        <w:drawing>
          <wp:inline distT="0" distB="0" distL="0" distR="0">
            <wp:extent cx="152400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5 не должно превышать 0,1 см</w:t>
      </w:r>
      <w:r>
        <w:rPr/>
        <w:drawing>
          <wp:inline distT="0" distB="0" distL="0" distR="0">
            <wp:extent cx="1047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твора йода концентрацией 0,1 моль/дм</w:t>
      </w:r>
      <w:r>
        <w:rPr/>
        <w:drawing>
          <wp:inline distT="0" distB="0" distL="0" distR="0">
            <wp:extent cx="104775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100 см</w:t>
      </w:r>
      <w:r>
        <w:rPr/>
        <w:drawing>
          <wp:inline distT="0" distB="0" distL="0" distR="0">
            <wp:extent cx="104775" cy="219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д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5.4. Допускаемое расхождение между результатами двух определений, полученными в разных лабораториях для одной и той же пробы, для доверительной вероятности </w:t>
      </w:r>
      <w:r>
        <w:rPr/>
        <w:drawing>
          <wp:inline distT="0" distB="0" distL="0" distR="0">
            <wp:extent cx="152400" cy="161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5 не должно превышать 0,3 см</w:t>
      </w:r>
      <w:r>
        <w:rPr/>
        <w:drawing>
          <wp:inline distT="0" distB="0" distL="0" distR="0">
            <wp:extent cx="104775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твора йода концентрацией 0,1 моль/дм</w:t>
      </w:r>
      <w:r>
        <w:rPr/>
        <w:drawing>
          <wp:inline distT="0" distB="0" distL="0" distR="0">
            <wp:extent cx="10477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100 см</w:t>
      </w:r>
      <w:r>
        <w:rPr/>
        <w:drawing>
          <wp:inline distT="0" distB="0" distL="0" distR="0">
            <wp:extent cx="104775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д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 ОПРЕДЕЛЕНИЕ ЦВЕТА С ПРИМЕНЕНИЕМ РАСТВОРОВ СРАВН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Метод основан на визуальном сравнении цвета пива с цветом растворов сравн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тодика выполнения измерения обеспечивает получение достоверных данных при определении цвета пива в диапазоне 0,1-4,0 см</w:t>
      </w:r>
      <w:r>
        <w:rPr/>
        <w:drawing>
          <wp:inline distT="0" distB="0" distL="0" distR="0">
            <wp:extent cx="104775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твора йода концентрацией 0,1 моль/дм</w:t>
      </w:r>
      <w:r>
        <w:rPr/>
        <w:drawing>
          <wp:inline distT="0" distB="0" distL="0" distR="0">
            <wp:extent cx="10477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100 см</w:t>
      </w:r>
      <w:r>
        <w:rPr/>
        <w:drawing>
          <wp:inline distT="0" distB="0" distL="0" distR="0">
            <wp:extent cx="104775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д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Метод отбора проб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тбор проб - по </w:t>
      </w:r>
      <w:r>
        <w:rPr>
          <w:vanish/>
        </w:rPr>
        <w:t>#M12291 1200023064</w:t>
      </w:r>
      <w:r>
        <w:rPr/>
        <w:t>ГОСТ 1278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Аппаратура, материалы и реактив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мпаратор трехкамерный (см. чертеж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есы лабораторные общего назначения с наибольшим пределом взвешивания 500 г, с ценой деления 0,1 г по </w:t>
      </w:r>
      <w:r>
        <w:rPr>
          <w:vanish/>
        </w:rPr>
        <w:t>#M12291 1200027328</w:t>
      </w:r>
      <w:r>
        <w:rPr/>
        <w:t>ГОСТ 24104*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  <w:t>________________</w:t>
      </w:r>
    </w:p>
    <w:p>
      <w:pPr>
        <w:pStyle w:val="Normal"/>
        <w:ind w:firstLine="225"/>
        <w:jc w:val="both"/>
        <w:rPr/>
      </w:pPr>
      <w:r>
        <w:rPr/>
        <w:t xml:space="preserve">* С 1 июля 2002 г. введен в действие </w:t>
      </w:r>
      <w:r>
        <w:rPr>
          <w:vanish/>
        </w:rPr>
        <w:t>#M12291 1200027328</w:t>
      </w:r>
      <w:r>
        <w:rPr/>
        <w:t>ГОСТ 24104-2001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ппарат для встряхи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екундоме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такан В-1, Н-1-150 или В-2, Н-2-150 из бесцветного стекла по </w:t>
      </w:r>
      <w:r>
        <w:rPr>
          <w:vanish/>
        </w:rPr>
        <w:t>#M12291 1200024082</w:t>
      </w:r>
      <w:r>
        <w:rPr/>
        <w:t>ГОСТ 2533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Цилиндр 1-100 или 3-100, наливной по </w:t>
      </w:r>
      <w:r>
        <w:rPr>
          <w:vanish/>
        </w:rPr>
        <w:t>#M12291 1200003853</w:t>
      </w:r>
      <w:r>
        <w:rPr/>
        <w:t>ГОСТ 1770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олба 1-100-2 или 2-100-2, отливная по </w:t>
      </w:r>
      <w:r>
        <w:rPr>
          <w:vanish/>
        </w:rPr>
        <w:t>#M12291 1200003853</w:t>
      </w:r>
      <w:r>
        <w:rPr/>
        <w:t>ГОСТ 1770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олба Кн-1-250 или Кн-2-250 по </w:t>
      </w:r>
      <w:r>
        <w:rPr>
          <w:vanish/>
        </w:rPr>
        <w:t>#M12291 1200024082</w:t>
      </w:r>
      <w:r>
        <w:rPr/>
        <w:t>ГОСТ 2533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юретка вместимостью 5 см</w:t>
      </w:r>
      <w:r>
        <w:rPr/>
        <w:drawing>
          <wp:inline distT="0" distB="0" distL="0" distR="0">
            <wp:extent cx="104775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убка стеклянна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шалка стеклянна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б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лакон из бесцветного стекла вместимостью 100-200 см</w:t>
      </w:r>
      <w:r>
        <w:rPr/>
        <w:drawing>
          <wp:inline distT="0" distB="0" distL="0" distR="0">
            <wp:extent cx="104775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Бумага фильтровальная лабораторная по </w:t>
      </w:r>
      <w:r>
        <w:rPr>
          <w:vanish/>
        </w:rPr>
        <w:t>#M12291 1200018094</w:t>
      </w:r>
      <w:r>
        <w:rPr/>
        <w:t>ГОСТ 1202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обальт хлористый по </w:t>
      </w:r>
      <w:r>
        <w:rPr>
          <w:vanish/>
        </w:rPr>
        <w:t>#M12291 1200017385</w:t>
      </w:r>
      <w:r>
        <w:rPr/>
        <w:t>ГОСТ 4525</w:t>
      </w:r>
      <w:r>
        <w:rPr>
          <w:vanish/>
        </w:rPr>
        <w:t>#S</w:t>
      </w:r>
      <w:r>
        <w:rPr/>
        <w:t>, х.ч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алий двухромовокислый по </w:t>
      </w:r>
      <w:r>
        <w:rPr>
          <w:vanish/>
        </w:rPr>
        <w:t>#M12291 1200017354</w:t>
      </w:r>
      <w:r>
        <w:rPr/>
        <w:t>ГОСТ 4220</w:t>
      </w:r>
      <w:r>
        <w:rPr>
          <w:vanish/>
        </w:rPr>
        <w:t>#S</w:t>
      </w:r>
      <w:r>
        <w:rPr/>
        <w:t>, х.ч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алий йодистый по </w:t>
      </w:r>
      <w:r>
        <w:rPr>
          <w:vanish/>
        </w:rPr>
        <w:t>#M12291 1200017357</w:t>
      </w:r>
      <w:r>
        <w:rPr/>
        <w:t>ГОСТ 4232</w:t>
      </w:r>
      <w:r>
        <w:rPr>
          <w:vanish/>
        </w:rPr>
        <w:t>#S</w:t>
      </w:r>
      <w:r>
        <w:rPr/>
        <w:t>, х.ч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Йод кристаллический по </w:t>
      </w:r>
      <w:r>
        <w:rPr>
          <w:vanish/>
        </w:rPr>
        <w:t>#M12291 1200017322</w:t>
      </w:r>
      <w:r>
        <w:rPr/>
        <w:t>ГОСТ 4159</w:t>
      </w:r>
      <w:r>
        <w:rPr>
          <w:vanish/>
        </w:rPr>
        <w:t>#S</w:t>
      </w:r>
      <w:r>
        <w:rPr/>
        <w:t xml:space="preserve">, х.ч., раствор </w:t>
      </w:r>
      <w:r>
        <w:rPr>
          <w:i w:val="false"/>
          <w:iCs/>
        </w:rPr>
        <w:t>с</w:t>
      </w:r>
      <w:r>
        <w:rPr/>
        <w:t xml:space="preserve"> (</w:t>
      </w:r>
      <w:r>
        <w:rPr/>
        <w:drawing>
          <wp:inline distT="0" distB="0" distL="0" distR="0">
            <wp:extent cx="381000" cy="304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=0,1 моль/дм</w:t>
      </w:r>
      <w:r>
        <w:rPr/>
        <w:drawing>
          <wp:inline distT="0" distB="0" distL="0" distR="0">
            <wp:extent cx="104775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</w:t>
      </w:r>
      <w:r>
        <w:rPr>
          <w:vanish/>
        </w:rPr>
        <w:t>#M12291 1200017570</w:t>
      </w:r>
      <w:r>
        <w:rPr/>
        <w:t>ГОСТ 25794.2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ода дистиллированная по </w:t>
      </w:r>
      <w:r>
        <w:rPr>
          <w:vanish/>
        </w:rPr>
        <w:t>#M12291 1200005680</w:t>
      </w:r>
      <w:r>
        <w:rPr/>
        <w:t>ГОСТ 6709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рименять импортное оборудование, посуду и реактивы с техническими характеристиками не ниже отечественных аналог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Подготовка к испытанию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1. Подготовка пробы пива по п.1.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2. Приготовление растворов сравн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2.1. Для получения раствора I берут навеску хлористого кобальта массой 6,5 г, растворяют ее в небольшом количестве воды в мерной колбе вместимостью 100 см</w:t>
      </w:r>
      <w:r>
        <w:rPr/>
        <w:drawing>
          <wp:inline distT="0" distB="0" distL="0" distR="0">
            <wp:extent cx="104775" cy="219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доводят водой до ме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2.2. Для получения раствора II берут навеску двухромовокислого калия массой 1,2 г, растворяют ее в небольшом количестве воды в мерной колбе вместимостью 100 см</w:t>
      </w:r>
      <w:r>
        <w:rPr/>
        <w:drawing>
          <wp:inline distT="0" distB="0" distL="0" distR="0">
            <wp:extent cx="104775" cy="219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доводят водой до метки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2.3. Для получения раствора III отмеривают цилиндром и смешивают в конической колбе раствор I объемом 80 см</w:t>
      </w:r>
      <w:r>
        <w:rPr/>
        <w:drawing>
          <wp:inline distT="0" distB="0" distL="0" distR="0">
            <wp:extent cx="104775" cy="219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створ II объемом 20 см</w:t>
      </w:r>
      <w:r>
        <w:rPr/>
        <w:drawing>
          <wp:inline distT="0" distB="0" distL="0" distR="0">
            <wp:extent cx="104775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2.4. Раствор йода объемом 5 см</w:t>
      </w:r>
      <w:r>
        <w:rPr/>
        <w:drawing>
          <wp:inline distT="0" distB="0" distL="0" distR="0">
            <wp:extent cx="104775" cy="2190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носят в мерную колбу вместимостью 100 см</w:t>
      </w:r>
      <w:r>
        <w:rPr/>
        <w:drawing>
          <wp:inline distT="0" distB="0" distL="0" distR="0">
            <wp:extent cx="104775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оводят до метки дистиллированной водой и переливают в стака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другом таком же стакане разбавляют часть раствора III дистиллированной водой до получения одинакового цвета жидкости в обоих стаканах (сравнение проводят в компараторе). Из полученного основного цветного кобальт-хромпикового раствора с цветом 5 см</w:t>
      </w:r>
      <w:r>
        <w:rPr/>
        <w:drawing>
          <wp:inline distT="0" distB="0" distL="0" distR="0">
            <wp:extent cx="104775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твора йода концентрацией 0,1 моль/дм</w:t>
      </w:r>
      <w:r>
        <w:rPr/>
        <w:drawing>
          <wp:inline distT="0" distB="0" distL="0" distR="0">
            <wp:extent cx="104775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100 см</w:t>
      </w:r>
      <w:r>
        <w:rPr/>
        <w:drawing>
          <wp:inline distT="0" distB="0" distL="0" distR="0">
            <wp:extent cx="104775" cy="2190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ды готовят растворы сравнения в мерных колбах вместимостью 100 см</w:t>
      </w:r>
      <w:r>
        <w:rPr/>
        <w:drawing>
          <wp:inline distT="0" distB="0" distL="0" distR="0">
            <wp:extent cx="104775" cy="219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оводя объем основного раствора до метки. Объемы основного раствора для приготовления растворов сравнения с соответствующими показателями цвета приведены в табл.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469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5"/>
        <w:gridCol w:w="2850"/>
      </w:tblGrid>
      <w:tr>
        <w:trPr/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Объем основного раствора, с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 раствора сравнения, с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аствора йода концентрацией 0,1 моль/д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на 100 с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2.5. Приготовленные растворы сравнения разливают в одинаковые флаконы из бесцветного стекла, плотно укупоривают и маркируют, нанося на верхнюю часть флакона дату приготовления и цвет каждого раство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лаконы с растворами сравнения хранят в ящике с ячейками для каждого флакона в защищенном от света мест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2.6. Растворы сравнения проверяют не реже 1 раза в 6 месяцев по раствору йода соответствующего цвета и при изменении цвета заменяют свежи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Проведение испыт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о флакон, аналогичный флаконам с растворами сравнения, наливают пробу пива и помещают в среднюю камеру компаратора. В боковые камеры помещают наиболее близкие по цвету растворы сравнения и устанавливают совпадение цвета пива с цветом раствора сравн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Обработка результат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1. Цвет пива (</w:t>
      </w:r>
      <w:r>
        <w:rPr/>
        <w:drawing>
          <wp:inline distT="0" distB="0" distL="0" distR="0">
            <wp:extent cx="180975" cy="2000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в см</w:t>
      </w:r>
      <w:r>
        <w:rPr/>
        <w:drawing>
          <wp:inline distT="0" distB="0" distL="0" distR="0">
            <wp:extent cx="104775" cy="2190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твора йода концентрацией 0,1 моль/дм</w:t>
      </w:r>
      <w:r>
        <w:rPr/>
        <w:drawing>
          <wp:inline distT="0" distB="0" distL="0" distR="0">
            <wp:extent cx="104775" cy="219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100 см</w:t>
      </w:r>
      <w:r>
        <w:rPr/>
        <w:drawing>
          <wp:inline distT="0" distB="0" distL="0" distR="0">
            <wp:extent cx="104775" cy="2190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ды вычисляют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4375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19075" cy="219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вет раствора сравнения, совпадающий с цветом исследуемого пива, см</w:t>
      </w:r>
      <w:r>
        <w:rPr/>
        <w:drawing>
          <wp:inline distT="0" distB="0" distL="0" distR="0">
            <wp:extent cx="104775" cy="2190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твора йода концентрацией 0,1 моль/дм</w:t>
      </w:r>
      <w:r>
        <w:rPr/>
        <w:drawing>
          <wp:inline distT="0" distB="0" distL="0" distR="0">
            <wp:extent cx="104775" cy="2190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100 см</w:t>
      </w:r>
      <w:r>
        <w:rPr/>
        <w:drawing>
          <wp:inline distT="0" distB="0" distL="0" distR="0">
            <wp:extent cx="104775" cy="219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д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61925" cy="1619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- коэффициент разбавления. Для темного пива </w:t>
      </w:r>
      <w:r>
        <w:rPr/>
        <w:drawing>
          <wp:inline distT="0" distB="0" distL="0" distR="0">
            <wp:extent cx="161925" cy="1619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4, для светлого пива </w:t>
      </w:r>
      <w:r>
        <w:rPr/>
        <w:drawing>
          <wp:inline distT="0" distB="0" distL="0" distR="0">
            <wp:extent cx="161925" cy="1619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2. За результат испытания принимают среднеарифметическое результатов двух параллельных определений и выражают целым числом с одним десятичным знак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5.3. Допускаемое расхождение между результатами двух параллельных определений для доверительной вероятности </w:t>
      </w:r>
      <w:r>
        <w:rPr/>
        <w:drawing>
          <wp:inline distT="0" distB="0" distL="0" distR="0">
            <wp:extent cx="152400" cy="161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5 не должно превышать 0,1 см</w:t>
      </w:r>
      <w:r>
        <w:rPr/>
        <w:drawing>
          <wp:inline distT="0" distB="0" distL="0" distR="0">
            <wp:extent cx="104775" cy="2190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твора йода концентрацией 0,1 моль/дм</w:t>
      </w:r>
      <w:r>
        <w:rPr/>
        <w:drawing>
          <wp:inline distT="0" distB="0" distL="0" distR="0">
            <wp:extent cx="104775" cy="2190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100 см</w:t>
      </w:r>
      <w:r>
        <w:rPr/>
        <w:drawing>
          <wp:inline distT="0" distB="0" distL="0" distR="0">
            <wp:extent cx="104775" cy="2190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д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5.4. Допускаемое расхождение между результатами двух определений, полученными в разных лабораториях для одной и той же пробы, для доверительной вероятности </w:t>
      </w:r>
      <w:r>
        <w:rPr/>
        <w:drawing>
          <wp:inline distT="0" distB="0" distL="0" distR="0">
            <wp:extent cx="152400" cy="1619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5 не должно превышать 0,3 см</w:t>
      </w:r>
      <w:r>
        <w:rPr/>
        <w:drawing>
          <wp:inline distT="0" distB="0" distL="0" distR="0">
            <wp:extent cx="104775" cy="2190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твора йода концентрацией 0,1 моль/дм</w:t>
      </w:r>
      <w:r>
        <w:rPr/>
        <w:drawing>
          <wp:inline distT="0" distB="0" distL="0" distR="0">
            <wp:extent cx="104775" cy="2190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100 см</w:t>
      </w:r>
      <w:r>
        <w:rPr/>
        <w:drawing>
          <wp:inline distT="0" distB="0" distL="0" distR="0">
            <wp:extent cx="104775" cy="2190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д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3. ОПРЕДЕЛЕНИЕ ЦВЕТА КОЛОРИМЕТРИЧЕСКИМ МЕТОДОМ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Метод основан на измерении оптической плотности слоя пива определенной толщины и вычислении показателя поглощения, характеризующего цвет пи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тодика выполнения измерения обеспечивает получение достоверных данных при определении цвета пива в диапазоне 0,1-4,0 см</w:t>
      </w:r>
      <w:r>
        <w:rPr/>
        <w:drawing>
          <wp:inline distT="0" distB="0" distL="0" distR="0">
            <wp:extent cx="104775" cy="2190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твора йода концентрацией 0,1 моль/дм</w:t>
      </w:r>
      <w:r>
        <w:rPr/>
        <w:drawing>
          <wp:inline distT="0" distB="0" distL="0" distR="0">
            <wp:extent cx="104775" cy="2190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100 см</w:t>
      </w:r>
      <w:r>
        <w:rPr/>
        <w:drawing>
          <wp:inline distT="0" distB="0" distL="0" distR="0">
            <wp:extent cx="104775" cy="2190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од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Метод отбора проб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тбор проб - по </w:t>
      </w:r>
      <w:r>
        <w:rPr>
          <w:vanish/>
        </w:rPr>
        <w:t>#M12291 1200023064</w:t>
      </w:r>
      <w:r>
        <w:rPr/>
        <w:t>ГОСТ 1278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Аппаратура, материалы и реактив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олориметр фотоэлектрический лабораторный с устройством для отсчитывания значений оптической плотности и светофильтром с </w:t>
      </w:r>
      <w:r>
        <w:rPr/>
        <w:drawing>
          <wp:inline distT="0" distB="0" distL="0" distR="0">
            <wp:extent cx="3429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(440±10) нм со стеклянными кюветами с номинальной толщиной поглощающего свет слоя 10 мм по НТ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есы лабораторные общего назначения с наибольшим пределом взвешивания 500 г, с ценой деления 0,1 г по </w:t>
      </w:r>
      <w:r>
        <w:rPr>
          <w:vanish/>
        </w:rPr>
        <w:t>#M12291 1200027328</w:t>
      </w:r>
      <w:r>
        <w:rPr/>
        <w:t>ГОСТ 24104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ппарат для встряхи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Термометр по </w:t>
      </w:r>
      <w:r>
        <w:rPr>
          <w:vanish/>
        </w:rPr>
        <w:t>#M12291 1200006121</w:t>
      </w:r>
      <w:r>
        <w:rPr/>
        <w:t>ГОСТ 28498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олба Кн-1-500 или Кн-2-500 по </w:t>
      </w:r>
      <w:r>
        <w:rPr>
          <w:vanish/>
        </w:rPr>
        <w:t>#M12291 1200024082</w:t>
      </w:r>
      <w:r>
        <w:rPr/>
        <w:t>ГОСТ 2533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олбы 1-100-2 или 2-100-2 и 1-1000-2 или 2-1000-2, отливные по </w:t>
      </w:r>
      <w:r>
        <w:rPr>
          <w:vanish/>
        </w:rPr>
        <w:t>#M12291 1200003853</w:t>
      </w:r>
      <w:r>
        <w:rPr/>
        <w:t>ГОСТ 1770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алочка стеклянна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ипетки вместимостью 25 и 50 см</w:t>
      </w:r>
      <w:r>
        <w:rPr/>
        <w:drawing>
          <wp:inline distT="0" distB="0" distL="0" distR="0">
            <wp:extent cx="104775" cy="2190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убка стеклянна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такан 7 по </w:t>
      </w:r>
      <w:r>
        <w:rPr>
          <w:vanish/>
        </w:rPr>
        <w:t>#M12291 1200024165</w:t>
      </w:r>
      <w:r>
        <w:rPr/>
        <w:t>ГОСТ 9147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б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пирт этиловый ректификованный по ГОСТ 5962* или </w:t>
      </w:r>
      <w:r>
        <w:rPr>
          <w:vanish/>
        </w:rPr>
        <w:t>#M12291 1200007222</w:t>
      </w:r>
      <w:r>
        <w:rPr/>
        <w:t>ГОСТ 18300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  <w:t>________________</w:t>
      </w:r>
    </w:p>
    <w:p>
      <w:pPr>
        <w:pStyle w:val="Normal"/>
        <w:ind w:firstLine="225"/>
        <w:jc w:val="both"/>
        <w:rPr/>
      </w:pPr>
      <w:r>
        <w:rPr/>
        <w:t xml:space="preserve">* На территории Российской Федерации действует </w:t>
      </w:r>
      <w:r>
        <w:rPr>
          <w:vanish/>
        </w:rPr>
        <w:t>#M12291 1200006989</w:t>
      </w:r>
      <w:r>
        <w:rPr/>
        <w:t>ГОСТ Р 51652-2000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ислота соляная по </w:t>
      </w:r>
      <w:r>
        <w:rPr>
          <w:vanish/>
        </w:rPr>
        <w:t>#M12291 1200017281</w:t>
      </w:r>
      <w:r>
        <w:rPr/>
        <w:t>ГОСТ 3118</w:t>
      </w:r>
      <w:r>
        <w:rPr>
          <w:vanish/>
        </w:rPr>
        <w:t>#S</w:t>
      </w:r>
      <w:r>
        <w:rPr/>
        <w:t xml:space="preserve">, раствор </w:t>
      </w:r>
      <w:r>
        <w:rPr>
          <w:i w:val="false"/>
          <w:iCs/>
        </w:rPr>
        <w:t>с</w:t>
      </w:r>
      <w:r>
        <w:rPr/>
        <w:t xml:space="preserve"> (НСI)=3 моль/дм</w:t>
      </w:r>
      <w:r>
        <w:rPr/>
        <w:drawing>
          <wp:inline distT="0" distB="0" distL="0" distR="0">
            <wp:extent cx="104775" cy="2190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Бумага фильтровальная лабораторная по </w:t>
      </w:r>
      <w:r>
        <w:rPr>
          <w:vanish/>
        </w:rPr>
        <w:t>#M12291 1200018094</w:t>
      </w:r>
      <w:r>
        <w:rPr/>
        <w:t>ГОСТ 1202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ода дистиллированная по </w:t>
      </w:r>
      <w:r>
        <w:rPr>
          <w:vanish/>
        </w:rPr>
        <w:t>#M12291 1200005680</w:t>
      </w:r>
      <w:r>
        <w:rPr/>
        <w:t>ГОСТ 6709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изельгур сорта Б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 Подготовка к испытанию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1. Приготовление раствора соляной кислот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ляную кислоту (плотность 1,174 г/см</w:t>
      </w:r>
      <w:r>
        <w:rPr/>
        <w:drawing>
          <wp:inline distT="0" distB="0" distL="0" distR="0">
            <wp:extent cx="104775" cy="2190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бъемом 270 см</w:t>
      </w:r>
      <w:r>
        <w:rPr/>
        <w:drawing>
          <wp:inline distT="0" distB="0" distL="0" distR="0">
            <wp:extent cx="104775" cy="2190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сторожно при перемешивании стеклянной палочкой вливают в фарфоровый стакан, в котором находится дистиллированная вода объемом 500 см</w:t>
      </w:r>
      <w:r>
        <w:rPr/>
        <w:drawing>
          <wp:inline distT="0" distB="0" distL="0" distR="0">
            <wp:extent cx="104775" cy="2190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сле охлаждения раствор переливают в мерную колбу вместимостью 1000 см</w:t>
      </w:r>
      <w:r>
        <w:rPr/>
        <w:drawing>
          <wp:inline distT="0" distB="0" distL="0" distR="0">
            <wp:extent cx="104775" cy="2190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доводят дистиллированной водой до ме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2. Подготовка пробы пив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2.1. Освобождение пива от двуоксида углерода по п.1.3.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2.2. Непрозрачное пиво фильтруют через бумажный фильтр. Если при этом не получают прозрачного пива, то его дополнительно фильтруют с применением кизельгура, для чего в стакане смешивают кизельгур массой примерно 0,5 г с пивом объемом 100 см</w:t>
      </w:r>
      <w:r>
        <w:rPr/>
        <w:drawing>
          <wp:inline distT="0" distB="0" distL="0" distR="0">
            <wp:extent cx="104775" cy="2190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фильтруют через бумажный фильтр. Первую порцию фильтрата объемом примерно 20 см</w:t>
      </w:r>
      <w:r>
        <w:rPr/>
        <w:drawing>
          <wp:inline distT="0" distB="0" distL="0" distR="0">
            <wp:extent cx="104775" cy="2190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ливаю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фильтрование пива через стеклянный фильтр с пористой пластинкой (размер пор 4 мкм), через мембранный фильтр или центрифугирование при частоте вращения не менее 5000 мин</w:t>
      </w:r>
      <w:r>
        <w:rPr/>
        <w:drawing>
          <wp:inline distT="0" distB="0" distL="0" distR="0">
            <wp:extent cx="161925" cy="2190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3" t="-164" r="-2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2.3. Темное пиво перед испытанием разбавляют дистиллированной водой в соотношении 1: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3. Мойка кювет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юветы моют водой и ополаскивают дистиллированной водой. Допускается применение смеси раствора соляной кислоты и этилового спирта в соотношении 1: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 допускается применение растворов щелочей, концентрированных кислот и механическая чистка с помощью абразивных средст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 Проведение испыт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одготовленное пиво наливают в измерительную кювету, предварительно не менее двух раз ополоснув ее этим же пивом, и измеряют оптическую плотность при </w:t>
      </w:r>
      <w:r>
        <w:rPr/>
        <w:drawing>
          <wp:inline distT="0" distB="0" distL="0" distR="0">
            <wp:extent cx="3429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(440±10) нм по отношению к дистиллированной вод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сле измерения кювету моют как указано в п.3.3.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 Обработка результат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1. Показатель поглощения (</w:t>
      </w:r>
      <w:r>
        <w:rPr/>
        <w:drawing>
          <wp:inline distT="0" distB="0" distL="0" distR="0">
            <wp:extent cx="161925" cy="1619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при </w:t>
      </w:r>
      <w:r>
        <w:rPr/>
        <w:drawing>
          <wp:inline distT="0" distB="0" distL="0" distR="0">
            <wp:extent cx="3429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(440±10) нм в м</w:t>
      </w:r>
      <w:r>
        <w:rPr/>
        <w:drawing>
          <wp:inline distT="0" distB="0" distL="0" distR="0">
            <wp:extent cx="161925" cy="2190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3" t="-164" r="-2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числяют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5325" cy="3905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61925" cy="1619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птическая плотность при </w:t>
      </w:r>
      <w:r>
        <w:rPr/>
        <w:drawing>
          <wp:inline distT="0" distB="0" distL="0" distR="0">
            <wp:extent cx="3429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(440±10) н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85725" cy="1809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2" t="-199" r="-4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действительная толщина слоя жидкости в кювете, 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200025" cy="2190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- коэффициент разведения. Для темного пива </w:t>
      </w:r>
      <w:r>
        <w:rPr/>
        <w:drawing>
          <wp:inline distT="0" distB="0" distL="0" distR="0">
            <wp:extent cx="161925" cy="1619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4, для светлого пива </w:t>
      </w:r>
      <w:r>
        <w:rPr/>
        <w:drawing>
          <wp:inline distT="0" distB="0" distL="0" distR="0">
            <wp:extent cx="161925" cy="1619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2. Вычисление проводят до первого десятичного знака. За результат испытания принимают среднее арифметическое результатов двух параллельных определений и выражают целым числ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5.3. Относительное допускаемое расхождение между результатами двух параллельных определений, а также результатами двух определений, полученными в разных лабораториях для одной и той же пробы, для доверительной вероятности </w:t>
      </w:r>
      <w:r>
        <w:rPr/>
        <w:drawing>
          <wp:inline distT="0" distB="0" distL="0" distR="0">
            <wp:extent cx="152400" cy="1619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5 не должно превышать 3%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4. Цвет пива определяют переводом величины показателя поглощения в см</w:t>
      </w:r>
      <w:r>
        <w:rPr/>
        <w:drawing>
          <wp:inline distT="0" distB="0" distL="0" distR="0">
            <wp:extent cx="104775" cy="2190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твора йода концентрацией 0,1 моль/дм</w:t>
      </w:r>
      <w:r>
        <w:rPr/>
        <w:drawing>
          <wp:inline distT="0" distB="0" distL="0" distR="0">
            <wp:extent cx="104775" cy="2190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100 см</w:t>
      </w:r>
      <w:r>
        <w:rPr/>
        <w:drawing>
          <wp:inline distT="0" distB="0" distL="0" distR="0">
            <wp:extent cx="104775" cy="2190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ды по табл.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jc w:val="right"/>
        <w:rPr/>
      </w:pPr>
      <w:r>
        <w:rPr/>
      </w:r>
    </w:p>
    <w:tbl>
      <w:tblPr>
        <w:tblW w:w="840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75"/>
        <w:gridCol w:w="5325"/>
      </w:tblGrid>
      <w:tr>
        <w:trPr/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23" t="-223" r="-22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Цвет, с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аствора йода концентрацией 0,1 моль/д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на 100 с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5. Окончательный результат выражают целым числом с одним десятичным знаком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6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5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0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5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6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1.png"/><Relationship Id="rId62" Type="http://schemas.openxmlformats.org/officeDocument/2006/relationships/image" Target="media/image12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9.png"/><Relationship Id="rId67" Type="http://schemas.openxmlformats.org/officeDocument/2006/relationships/image" Target="media/image9.png"/><Relationship Id="rId68" Type="http://schemas.openxmlformats.org/officeDocument/2006/relationships/image" Target="media/image9.png"/><Relationship Id="rId69" Type="http://schemas.openxmlformats.org/officeDocument/2006/relationships/image" Target="media/image10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0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3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4.png"/><Relationship Id="rId90" Type="http://schemas.openxmlformats.org/officeDocument/2006/relationships/image" Target="media/image13.png"/><Relationship Id="rId91" Type="http://schemas.openxmlformats.org/officeDocument/2006/relationships/image" Target="media/image9.png"/><Relationship Id="rId92" Type="http://schemas.openxmlformats.org/officeDocument/2006/relationships/image" Target="media/image13.png"/><Relationship Id="rId93" Type="http://schemas.openxmlformats.org/officeDocument/2006/relationships/image" Target="media/image14.png"/><Relationship Id="rId94" Type="http://schemas.openxmlformats.org/officeDocument/2006/relationships/image" Target="media/image15.png"/><Relationship Id="rId95" Type="http://schemas.openxmlformats.org/officeDocument/2006/relationships/image" Target="media/image16.png"/><Relationship Id="rId96" Type="http://schemas.openxmlformats.org/officeDocument/2006/relationships/image" Target="media/image13.png"/><Relationship Id="rId97" Type="http://schemas.openxmlformats.org/officeDocument/2006/relationships/image" Target="media/image17.png"/><Relationship Id="rId98" Type="http://schemas.openxmlformats.org/officeDocument/2006/relationships/image" Target="media/image18.png"/><Relationship Id="rId99" Type="http://schemas.openxmlformats.org/officeDocument/2006/relationships/image" Target="media/image9.png"/><Relationship Id="rId100" Type="http://schemas.openxmlformats.org/officeDocument/2006/relationships/image" Target="media/image9.png"/><Relationship Id="rId101" Type="http://schemas.openxmlformats.org/officeDocument/2006/relationships/image" Target="media/image10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9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2:06:00Z</dcterms:created>
  <dc:creator>Я</dc:creator>
  <dc:description/>
  <dc:language>en-US</dc:language>
  <cp:lastModifiedBy>Я</cp:lastModifiedBy>
  <dcterms:modified xsi:type="dcterms:W3CDTF">2007-03-12T22:14:00Z</dcterms:modified>
  <cp:revision>1</cp:revision>
  <dc:subject/>
  <dc:title/>
</cp:coreProperties>
</file>