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>СТ СЭВ 4881-8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руппа Н79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ТАНДАРТ СОВЕТА ЭКОНОМИЧЕСКОЙ ВЗАИМОПОМОЩИ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FF0000"/>
        </w:rPr>
      </w:pPr>
      <w:r>
        <w:rPr>
          <w:color w:val="FF0000"/>
        </w:rPr>
        <w:t>СТ СЭВ 4882-84 отменен. Действует ГОСТ 12789-87 Пиво. Методы определения цвета. (ИУС N 11, 2005 год)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ИВО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тод определения стойкост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УТВЕРЖДЕН Постоянной Комиссией по сотрудничеству в области стандартизации, Варшава, декабрь 1984 года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становлением Государственного комитета СССР по стандартам от 22 мая 1985 года N 1432 стандарт Совета Экономической Взаимопомощи СТ СЭВ 4881-84 "Пиво. Метод определения стойкости" введен в действие непосредственно в качестве государственного стандарта СССР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договорно-правовых отношениях по сотрудничеству с 01.07.86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ИНФОРМАЦИОННЫЕ ДАННЫЕ</w:t>
      </w:r>
      <w:r>
        <w:rPr/>
        <w:t xml:space="preserve">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Автор - делегации ЧССР и ГДР в Постоянной Комиссии по сотрудничеству в области пищевой промышлен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Тема - 20.200.16-82 и 20.200.18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Стандарт СЭВ утвержден на 56-м заседании ПК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роки начала применения стандарта СЭВ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92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3585"/>
        <w:gridCol w:w="2850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Страны - члены СЭВ </w:t>
            </w:r>
          </w:p>
        </w:tc>
        <w:tc>
          <w:tcPr>
            <w:tcW w:w="6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начала применения стандарта СЭ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оговорно-правовых отношениях по экономическому и научно-техническому сотруднич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народном хозяйстве 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1986 года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1986 года 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1986 года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1986 года 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у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1986 года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1986 года 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1984 года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1986 года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С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 Срок проверки - 1991 года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СЭВ является обязательным в рамках Конвенции о применении стандартов СЭВ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. СУЩНОСТЬ МЕТОД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Метод основан на визуальном определении срока появления помутнения или осадка в бутылке пива в результате выдерживания его при определенной температур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 АППАРАТУР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Для проведения испытания применяют термостат воздушный, позволяющий поддерживать температуру с отклонением от заданного значения не более ±1 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 ПРОВЕДЕНИЕ ИСПЫТА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3.1. Отобранные в день розлива 2 бутылки пива помещают в термостат с температурой (20±1) °С. Для определения стойкости используют только одну бутылку. Вторая бутылка служит для замены в случае повреждения первой бутылки или ее укупор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Бутылку с непастеризованным пивом просматривают ежедневно, с пастеризованным - 3 раза в неделю, со стабилизованным - 1 раз в неделю и наблюдают за ними с целью определения срока появления осадка или помутнения. Бутылку просматривают на фоне источника све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адок, который возникает при пастеризации пива и не увеличивается при его хранении, не учитывается при определении стойкости пи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Наблюдение прекращают после появления осадка или общего помут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4. ОБРАБОТКА РЕЗУЛЬТАТ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Стойкость пива выражают количеством суток, включая день розлива и исключая день появления осадка или общего помутнения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2:06:00Z</dcterms:created>
  <dc:creator>Я</dc:creator>
  <dc:description/>
  <dc:language>en-US</dc:language>
  <cp:lastModifiedBy>Я</cp:lastModifiedBy>
  <dcterms:modified xsi:type="dcterms:W3CDTF">2007-03-14T19:49:00Z</dcterms:modified>
  <cp:revision>2</cp:revision>
  <dc:subject/>
  <dc:title/>
</cp:coreProperties>
</file>