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>ГОСТ 4971-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Д72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ЖГОСУДАРСТВЕННЫЙ СТАНДАРТ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ЗАГОТОВКИ КЛЕПКИ ДЛЯ ДЕРЕВЯННЫХ БОЧЕК ПОД ПИВ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</w:rPr>
        <w:t>Техническ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ловия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Stabe billets for wooden barrels for beer. Specifications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>ОКП</w:t>
      </w:r>
      <w:r>
        <w:rPr>
          <w:lang w:val="en-US"/>
        </w:rPr>
        <w:t xml:space="preserve"> 53 7240 </w:t>
      </w:r>
    </w:p>
    <w:p>
      <w:pPr>
        <w:pStyle w:val="Normal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78-01-01 </w:t>
      </w:r>
    </w:p>
    <w:p>
      <w:pPr>
        <w:pStyle w:val="Heading"/>
        <w:jc w:val="center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 </w:t>
      </w:r>
    </w:p>
    <w:p>
      <w:pPr>
        <w:pStyle w:val="Heading"/>
        <w:jc w:val="center"/>
        <w:rPr/>
      </w:pPr>
      <w:r>
        <w:rPr>
          <w:rFonts w:eastAsia="Arial"/>
          <w:color w:val="000000"/>
          <w:lang w:val="en-US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НФОРМАЦИОННЫЕ ДАННЫ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 xml:space="preserve">1. РАЗРАБОТАН И ВНЕСЕН Министерством рыбного хозяйства СССР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.В.Бутысин, А.И.Воробьев, М.А.Пшеничникова, Н.А.Косоватова, С.О.Казак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тандартов Совета Министров СССР от 28.05.76 N 1344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ЗАМЕН ГОСТ 4971-59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675" w:type="dxa"/>
        <w:jc w:val="left"/>
        <w:tblInd w:w="-2" w:type="dxa"/>
        <w:tblLayout w:type="fixed"/>
        <w:tblCellMar>
          <w:top w:w="0" w:type="dxa"/>
          <w:left w:w="210" w:type="dxa"/>
          <w:bottom w:w="0" w:type="dxa"/>
          <w:right w:w="210" w:type="dxa"/>
        </w:tblCellMar>
      </w:tblPr>
      <w:tblGrid>
        <w:gridCol w:w="3345"/>
        <w:gridCol w:w="3330"/>
      </w:tblGrid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Обозначение НТД, </w:t>
            </w:r>
          </w:p>
          <w:p>
            <w:pPr>
              <w:pStyle w:val="Normal"/>
              <w:jc w:val="center"/>
              <w:rPr/>
            </w:pPr>
            <w:r>
              <w:rPr/>
              <w:t>на который дана ссы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пункта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M12291 1200004894</w:t>
            </w:r>
            <w:r>
              <w:rPr/>
              <w:t>ГОСТ 2140-81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M12291 1200004019</w:t>
            </w:r>
            <w:r>
              <w:rPr/>
              <w:t>ГОСТ 3282-74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</w:tc>
        <w:tc>
          <w:tcPr>
            <w:tcW w:w="3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M12291 1200006340</w:t>
            </w:r>
            <w:r>
              <w:rPr/>
              <w:t>ГОСТ 6782.1-75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</w:tc>
        <w:tc>
          <w:tcPr>
            <w:tcW w:w="3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M12291 1200005794</w:t>
            </w:r>
            <w:r>
              <w:rPr/>
              <w:t>ГОСТ 6782.2-75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</w:tc>
        <w:tc>
          <w:tcPr>
            <w:tcW w:w="3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M12291 1200006710</w:t>
            </w:r>
            <w:r>
              <w:rPr/>
              <w:t>ГОСТ 14192-96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</w:tc>
        <w:tc>
          <w:tcPr>
            <w:tcW w:w="3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M12291 1200014943</w:t>
            </w:r>
            <w:r>
              <w:rPr/>
              <w:t>ГОСТ 16369-96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</w:tc>
        <w:tc>
          <w:tcPr>
            <w:tcW w:w="3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M12291 1200004029</w:t>
            </w:r>
            <w:r>
              <w:rPr/>
              <w:t>ГОСТ 16588-91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</w:tc>
        <w:tc>
          <w:tcPr>
            <w:tcW w:w="3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M12291 1200020282</w:t>
            </w:r>
            <w:r>
              <w:rPr/>
              <w:t>ГОСТ 17308-88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</w:tc>
        <w:tc>
          <w:tcPr>
            <w:tcW w:w="3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M12291 901712023</w:t>
            </w:r>
            <w:r>
              <w:rPr/>
              <w:t>ГОСТ 21100-93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Ограничение срока действия снято Постановлением Госстандарта СССР от 18.11.91 N 175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ПЕРЕИЗДАНИЕ с Изменениями N 1, 2, утвержденными в июле 1979 г. и июне 1989 г. (ИУС 9-79, 9-89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заготовки клепки, применяемые для изготовления бочек под пив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ФОРМА И РАЗМЕР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1.1. Заготовки клепки должны быть пилеными прямоугольной форм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Размеры заготовок клепки должны соответствовать указанным в табл.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center"/>
        <w:rPr/>
      </w:pPr>
      <w:r>
        <w:rPr>
          <w:rFonts w:eastAsia="Arial"/>
        </w:rPr>
        <w:t xml:space="preserve">     </w:t>
      </w:r>
    </w:p>
    <w:p>
      <w:pPr>
        <w:pStyle w:val="Normal"/>
        <w:jc w:val="center"/>
        <w:rPr/>
      </w:pPr>
      <w:r>
        <w:rPr/>
        <w:t xml:space="preserve">Размеры, мм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13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30"/>
        <w:gridCol w:w="1320"/>
        <w:gridCol w:w="1395"/>
        <w:gridCol w:w="1320"/>
        <w:gridCol w:w="1320"/>
        <w:gridCol w:w="1320"/>
        <w:gridCol w:w="1230"/>
      </w:tblGrid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Вместимость бочки, л </w:t>
            </w:r>
          </w:p>
        </w:tc>
        <w:tc>
          <w:tcPr>
            <w:tcW w:w="4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ковик </w:t>
            </w:r>
          </w:p>
        </w:tc>
        <w:tc>
          <w:tcPr>
            <w:tcW w:w="3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нник 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щина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рина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щина </w:t>
            </w:r>
          </w:p>
        </w:tc>
      </w:tr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 до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60 до 160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0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90"/>
              <w:jc w:val="both"/>
              <w:rPr/>
            </w:pPr>
            <w:r>
              <w:rPr/>
              <w:t>"  50  "   11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90"/>
              <w:jc w:val="both"/>
              <w:rPr/>
            </w:pPr>
            <w:r>
              <w:rPr/>
              <w:t xml:space="preserve">"   60  "  160 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чание. Размеры заготовок клепки установлены для древесины с влажностью 15%. При большей влажности древесины толщина и ширина заготовок клепки должны иметь припуск на усушку: при изготовлении заготовок клепки из древесины дуба - по </w:t>
      </w:r>
      <w:r>
        <w:rPr>
          <w:vanish/>
        </w:rPr>
        <w:t>#M12291 1200005794</w:t>
      </w:r>
      <w:r>
        <w:rPr/>
        <w:t>ГОСТ 6782.2</w:t>
      </w:r>
      <w:r>
        <w:rPr>
          <w:vanish/>
        </w:rPr>
        <w:t>#S</w:t>
      </w:r>
      <w:r>
        <w:rPr/>
        <w:t xml:space="preserve">, из древесины лиственницы - по </w:t>
      </w:r>
      <w:r>
        <w:rPr>
          <w:vanish/>
        </w:rPr>
        <w:t>#M12291 1200006340</w:t>
      </w:r>
      <w:r>
        <w:rPr/>
        <w:t>ГОСТ 6782.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3. Предельные отклонения по размерам заготовок клепки не должны превышать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±5 мм - по длине и ширине заготовок клепки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±1 мм - по толщин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ширине заготовки клепки боковика свыше 100 мм минусовое отклонение по толщине не допуск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 ТЕХНИЧЕСКИЕ ТРЕБОВА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2.1. Для изготовления заготовок клепки применяется древесина дуба и лиственниц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Заготовки клепки должны быть радиальной распиловки. Допускается в дубовых заготовках клепки отклонение наклона хорд годовых слоев к пластям заготовок клепки не менее 60°. В лиственничных заготовках клепки наклон хорд не ограничив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Качество древесины заготовок клепки должно соответствовать требованиям, указанным в табл.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80"/>
        <w:gridCol w:w="7080"/>
      </w:tblGrid>
      <w:tr>
        <w:trPr/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порока древесины по </w:t>
            </w:r>
            <w:r>
              <w:rPr>
                <w:vanish/>
              </w:rPr>
              <w:t>#M12293 0 1200004894 3271140448 3833396249 29942 4293091740 1930385711 4294961312 4293091740 1961344855</w:t>
            </w:r>
            <w:r>
              <w:rPr/>
              <w:t>ГОСТ 2140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допускаемого порока </w:t>
            </w:r>
          </w:p>
        </w:tc>
      </w:tr>
      <w:tr>
        <w:trPr/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чк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сросшиеся, здоровые, светлые и темные здоровые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учитываются во всех зонах заготовок клепок остова и доньев сквозные и односторонние без трещин не более 10 м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пускаются односторонние размером не более 25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сшивные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ются в дубовых заготовках клепки следы сшивных сучков длиной не более 50 мм, глубиной не более 5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) частично сросшиеся и несросшиеся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ются односторонние размером не более 10 мм, глубиной не более 5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учитываемых сучков не должно быть более двух в заготовках клепки боковика и четырех - в заготовках клепки дна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Трещин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торцовые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ются в боковике протяжением по длине заготовки клепки с одного конца не более 30 мм или в сумме с двух концов не более 40 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доннике не допускаю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пластевые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ются глубиной не более 5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роки строения древесин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наклон волокон, радиальный наклон волокон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тся при условии, что одно и то же волокно не переходит на противоположные пласти или кромки и что отклонение волокон от их прямого направления не превышает 6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свилеватость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) завиток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тся в доннике. В боковике не допускается на расстоянии от середины заготовки клепки по длине менее 80 мм для лиственницы и 50 мм для дуб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) прорость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тся односторонняя, отходящая при строж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) внутренняя заболонь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тся на кромках боковика и донника размером не более 5 мм по ширине заготовки клепки, отходящая при строж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Химические окраски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ю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Грибные пораж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грибные ядровые пятна и полосы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ются поверхностные в виде пятен и полос при условии, что древесина пораженной части по твердости не отличается от здоровой древес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синева </w:t>
            </w:r>
          </w:p>
        </w:tc>
        <w:tc>
          <w:tcPr>
            <w:tcW w:w="7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тся поверхностная, отходящая при строж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) плесень 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Учитываемые сучки не допускаются на расстоянии 80 мм от торцов и середины боковика в обе стороны, а также на фасках донье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читываемые сучки не должны быть расположены на расстоянии менее 20 мм от кромки заготовки клепки боковика и донни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Пороки древесины, не предусмотренные в табл.2, не допуска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Влажность древесины заготовок клепки не нормиру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Заготовка клепки должна иметь одинаковую толщину и параллельные стороны по всей длине. Отклонение от параллельности сторон, кривизна и крыловатость не должны превышать 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Местные сколы и отщепы древесины не должны быть глубиной с одной стороны или в сумме с двух сторон более 3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Торцы заготовки клепки должны быть опилены под прямым углом, отклонение от перпендикулярности допускается не более 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КОМПЛЕКТНОСТЬ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3.1. Заготовки клепки должны поставляться комплектно: заготовки клепки боковика и заготовки клепки донника. Количество донника от объема партии заготовок клепок должно составлять 24-26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В партии заготовок клепок не допускается более 10% заготовок клепки шириной до 70 мм включительно, из них донника не более 2,5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ичество заготовок клепки боковика шириной более 100 мм должно быть не менее 4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. ПРАВИЛА ПРИЕМ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4.1. Заготовки клепки должны приниматься партиями. Партией считается количество заготовок клепки для бочек одной вместимости, одной породы древесины (дуба или лиственницы), оформленное одним документом о каче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кумент о качестве должен содерж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оварный знак предприятия-изготовителя или его наименовани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азмеры, назначение, породу древесины и количество заготовок клепки в кубических метр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штамп отдела технического контро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обозначение настоящего стандарт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Для контроля качества заготовок клепки отбирают выборку в количестве 5% заготовок клепки боковика и донника от партии, но не более 1000 ш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Если в выборке окажется до 2% включительно заготовок клепки, не соответствующих требованиям настоящего стандарта, партию считают соответствующей требованиям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олучении в выборке более 2% заготовок клепки, не соответствующих требованиям настоящего стандарта, проводят повторную проверку удвоенной выборки от той же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ния повторяют по тем показателям, по которым получены неудовлетворительные результа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результатам контроля удвоенной выборки партию считают не соответствующей требованиям настоящего стандарта, если более 2% заготовок клепки не соответствуют требованиям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Приемка по количеству заготовок клепки производится в плотных кубических метрах с погрешностью не более 0,001 м</w:t>
      </w:r>
      <w:r>
        <w:rPr/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5. МЕТОДЫ ИСПЫТАНИ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5.1. Длину и ширину заготовок клепки контролируют универсальными измерительными инструментами с погрешностью не более 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опускаемые отклонения размеров и припуски на усушку при измерении длины, ширины и толщины заготовок клепки не учитываются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2. Влажность древесины заготовки клепки определяется </w:t>
      </w:r>
      <w:r>
        <w:rPr>
          <w:vanish/>
        </w:rPr>
        <w:t>#M12291 1200004029</w:t>
      </w:r>
      <w:r>
        <w:rPr/>
        <w:t>ГОСТ 16588</w:t>
      </w:r>
      <w:r>
        <w:rPr>
          <w:vanish/>
        </w:rPr>
        <w:t>#S</w:t>
      </w:r>
      <w:r>
        <w:rPr/>
        <w:t xml:space="preserve">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6. УПАКОВКА, МАРКИРОВКА, ТРАНСПОРТИРОВАНИЕ И ХРАН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 xml:space="preserve">6.1. Упаковку, маркировку, транспортирование и хранение заготовок клепки проводят в соответствии с требованиями </w:t>
      </w:r>
      <w:r>
        <w:rPr>
          <w:vanish/>
        </w:rPr>
        <w:t>#M12291 901712023</w:t>
      </w:r>
      <w:r>
        <w:rPr/>
        <w:t>ГОСТ 2110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формировании пакетов снизу, с боковых сторон и сверху должны быть уложены длинные детали, кратные длине заготовок клепки с припуском 5 мм на каждый пропил. Длинные детали по качеству древесины должны соответствовать требованиям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змеры пакетов из заготовок клепки должны соответствовать </w:t>
      </w:r>
      <w:r>
        <w:rPr>
          <w:vanish/>
        </w:rPr>
        <w:t>#M12291 1200014943</w:t>
      </w:r>
      <w:r>
        <w:rPr/>
        <w:t>ГОСТ 16369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транспортировать заготовки клепки на поддон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2. Допускается транспортировать заготовки клепки в пачках массой не более 20 кг, перевязанных проволокой по </w:t>
      </w:r>
      <w:r>
        <w:rPr>
          <w:vanish/>
        </w:rPr>
        <w:t>#M12291 1200004019</w:t>
      </w:r>
      <w:r>
        <w:rPr/>
        <w:t>ГОСТ 3282</w:t>
      </w:r>
      <w:r>
        <w:rPr>
          <w:vanish/>
        </w:rPr>
        <w:t>#S</w:t>
      </w:r>
      <w:r>
        <w:rPr/>
        <w:t xml:space="preserve"> или шпагатом по </w:t>
      </w:r>
      <w:r>
        <w:rPr>
          <w:vanish/>
        </w:rPr>
        <w:t>#M12291 1200020282</w:t>
      </w:r>
      <w:r>
        <w:rPr/>
        <w:t>ГОСТ 17308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каждой пачке на одной из верхних заготовок клепки должна быть нанесена маркировка, содержаща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оварный знак предприятия-изготовителя или его наименовани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3. Транспортная маркировка - по </w:t>
      </w:r>
      <w:r>
        <w:rPr>
          <w:vanish/>
        </w:rPr>
        <w:t>#M12291 1200006710</w:t>
      </w:r>
      <w:r>
        <w:rPr/>
        <w:t>ГОСТ 14192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Заготовки клепки перевозят транспортом всех видов в крытых транспортных средствах в соответствии с правилами перевозок груза, действующими на транспорте каждого вид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-6.3. 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. Заготовки клепки должны храниться в закрытом складе или под навес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. При укладке на складах заготовки клепки должны быть рассортированы по длинам, толщинам и породам древес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6. Заготовки клепки должны быть уложены на прокладках из здоровой древесины в клетки перекрещивающимися рядами с укрытием торцов впотай и с промежутками (шпациями) между отдельными клетками в горизонтальном ряду не менее половины ширины заготовки клеп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летки должны быть выложены на сухом месте, очищенном от травы, щепы и мусора, а зимой - от снег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7. При транспортировании и хранении заготовки клепки должны быть защищены от воздействия прямых солнечных лучей и влаг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 xml:space="preserve">Тара деревянная, картонная и комбинированная. </w:t>
      </w:r>
    </w:p>
    <w:p>
      <w:pPr>
        <w:pStyle w:val="Normal"/>
        <w:ind w:firstLine="225"/>
        <w:jc w:val="both"/>
        <w:rPr/>
      </w:pPr>
      <w:r>
        <w:rPr/>
        <w:t xml:space="preserve">Часть 4. Ящики, бочки и барабаны: Сб. ГОСТов. - </w:t>
      </w:r>
    </w:p>
    <w:p>
      <w:pPr>
        <w:pStyle w:val="Normal"/>
        <w:ind w:firstLine="225"/>
        <w:jc w:val="both"/>
        <w:rPr/>
      </w:pPr>
      <w:r>
        <w:rPr/>
        <w:t xml:space="preserve">М.: ИПК Издательство стандартов, 1999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9:45:00Z</dcterms:created>
  <dc:creator>Я</dc:creator>
  <dc:description/>
  <dc:language>en-US</dc:language>
  <cp:lastModifiedBy>Я</cp:lastModifiedBy>
  <dcterms:modified xsi:type="dcterms:W3CDTF">2007-03-14T19:46:00Z</dcterms:modified>
  <cp:revision>1</cp:revision>
  <dc:subject/>
  <dc:title/>
</cp:coreProperties>
</file>