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ГОСТ Р ИСО 5496-20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9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ЦИОНАЛЬНЫЙ СТАНДАРТ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рганолептический анализ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ОЛОГ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УЧЕНИЕ ИСПЫТАТЕЛЕЙ ОБНАРУЖЕНИЮ И РАСПОЗНАВАНИЮ ЗАПАХ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Sensory analysis. Methodology. </w:t>
      </w:r>
    </w:p>
    <w:p>
      <w:pPr>
        <w:pStyle w:val="Heading"/>
        <w:jc w:val="center"/>
        <w:rPr/>
      </w:pPr>
      <w:r>
        <w:rPr>
          <w:color w:val="000000"/>
          <w:lang w:val="en-US"/>
        </w:rPr>
        <w:t xml:space="preserve">Training of assessors in the detection and recognition of odours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 xml:space="preserve">ОКС 67.240 </w:t>
      </w:r>
    </w:p>
    <w:p>
      <w:pPr>
        <w:pStyle w:val="Normal"/>
        <w:ind w:firstLine="225"/>
        <w:jc w:val="both"/>
        <w:rPr/>
      </w:pPr>
      <w:r>
        <w:rPr/>
        <w:t xml:space="preserve">ОКП 98 8000 </w:t>
      </w:r>
    </w:p>
    <w:p>
      <w:pPr>
        <w:pStyle w:val="Normal"/>
        <w:jc w:val="right"/>
        <w:rPr/>
      </w:pPr>
      <w:r>
        <w:rPr/>
        <w:t xml:space="preserve">Дата введения 2007-01-0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Цели и принципы стандартизации в Российской Федерации установлены </w:t>
      </w:r>
      <w:r>
        <w:rPr>
          <w:vanish/>
        </w:rPr>
        <w:t>#M12291 901836556</w:t>
      </w:r>
      <w:r>
        <w:rPr/>
        <w:t>Федеральным законом от 27 декабря 2002 г. N 184-ФЗ "О техническом регулировании</w:t>
      </w:r>
      <w:r>
        <w:rPr>
          <w:vanish/>
        </w:rPr>
        <w:t>#S</w:t>
      </w:r>
      <w:r>
        <w:rPr/>
        <w:t xml:space="preserve">”, а правила применения национальных стандартов Российской Федерации - </w:t>
      </w:r>
      <w:r>
        <w:rPr>
          <w:vanish/>
        </w:rPr>
        <w:t>#M12291 1200038794</w:t>
      </w:r>
      <w:r>
        <w:rPr/>
        <w:t>ГОСТ Р 1.0-2004 "Стандартизация в Российской Федерации. Основные положения"</w:t>
      </w:r>
      <w:r>
        <w:rPr>
          <w:vanish/>
        </w:rPr>
        <w:t>#S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Сведения о стандарт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ПОДГОТОВЛЕН Государственным образовательным учреждением высшего профессионального образования "Московский государственный  университет пищевых производств", на основе аутентичного перевода стандарта, указанного в пункте 4, который выполнен во ФГУП "СТАНДАРТИНФОРМ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ВНЕСЕН Техническим комитетом по стандартизации ТК 335 "Методы испытаний агропромышленной продукции на безопасность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УТВЕРЖДЕН И ВВЕДЕН В ДЕЙСТВИЕ Приказом Федерального агентства по техническому регулированию и метрологии 29 декабря 2005 г. N 492-с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Настоящий стандарт идентичен международному стандарту ИСО 5496:1992 "Органолептический анализ. Методология</w:t>
      </w:r>
      <w:r>
        <w:rPr>
          <w:lang w:val="en-US"/>
        </w:rPr>
        <w:t xml:space="preserve">. </w:t>
      </w:r>
      <w:r>
        <w:rPr/>
        <w:t>Инициац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учение</w:t>
      </w:r>
      <w:r>
        <w:rPr>
          <w:lang w:val="en-US"/>
        </w:rPr>
        <w:t xml:space="preserve"> </w:t>
      </w:r>
      <w:r>
        <w:rPr/>
        <w:t>испытателей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обнаружению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спознаванию</w:t>
      </w:r>
      <w:r>
        <w:rPr>
          <w:lang w:val="en-US"/>
        </w:rPr>
        <w:t xml:space="preserve"> </w:t>
      </w:r>
      <w:r>
        <w:rPr/>
        <w:t>запахов</w:t>
      </w:r>
      <w:r>
        <w:rPr>
          <w:lang w:val="en-US"/>
        </w:rPr>
        <w:t>" (ISO 5496:1992 "Sensory analysis - Methodology - Initiation and training of assessors in the detection and recognition of odours", IDT)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 xml:space="preserve">Наименование настоящего стандарта изменено относительно наименования указанного международного стандарта для приведения в соответствие с </w:t>
      </w:r>
      <w:r>
        <w:rPr>
          <w:vanish/>
        </w:rPr>
        <w:t>#M12291 1200038796</w:t>
      </w:r>
      <w:r>
        <w:rPr/>
        <w:t>ГОСТ Р 1.5-2004</w:t>
      </w:r>
      <w:r>
        <w:rPr>
          <w:vanish/>
        </w:rPr>
        <w:t>#S</w:t>
      </w:r>
      <w:r>
        <w:rPr/>
        <w:t xml:space="preserve"> (подраздел 3.5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именении настоящего стандарта рекомендуется использовать вместо ссылочных международных стандартов соответствующие им национальные стандарты, сведения о которых приведены в дополнительном приложении D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i w:val="false"/>
          <w:i w:val="false"/>
          <w:iCs/>
        </w:rPr>
      </w:pPr>
      <w:r>
        <w:rPr>
          <w:i w:val="false"/>
          <w:iCs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Настоящий стандарт предназначен для применения во всех областях промышленности, где используется органолептическая оценка продуктов с помощью органов чувств, и устанавливает набор объективных методик для ознакомления испытателей с органолептическим анализ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исанные методы тестирования применяются для того, чтобы определить способности испытателей и обучить их идентифицировать и описывать ароматические продук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Ниже перечисленные стандарты содержат разделы, на которые ссылается данный стандарт. На момент публикации настоящего стандарта указанные издания были действующими. Все стандарты подлежат пересмотру, и организации - участники ИСО должны использовать последние издания указанных ниже стандартов. Члены МЭК и ИСО ведут регистрацию действующих в настоящее время международных стандар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ИСО 6658:2005 Органолептический анализ - Методология - Общее руководство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О 8589:1988 Органолептический анализ - Общее руководство по проектированию помещения для испыта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3 Принцип проведения анализ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Испытателям предоставляют ароматические вещества в различных формах и концентрациях в соответствии с требованиям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и оценивают и идентифицируют запахи, выделяемые этими веществами, и регистрируют результа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4 Реактив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4.1 Вода - pН - нейтральная, без вкуса, газов и запах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Этиловый спирт, 96,9%-ный (объемных), свободный от посторонних запахов, даже в низких концентрац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Растворители, соответствующие требованиям той или иной промышлен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Ароматические вещества, максимально чисты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a) вещества, выбранные из таблицы А.2 (приложение А) и используемые в предложенных концентрациях, и/и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b) любое другое вещество, представляющее интерес, в зависимости от цели тестирования или требований той или иной отрасли промышлен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В процессе обучения набор ароматов должен состоять из ароматических веществ, представляющих различные группы запахов (например, терпеновый, цветочный), и веществ, которые испытатели должны исследовать (для определения отсутствия у испытателей аносмии к этим вещества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кже рекомендуется включать запахи, представляющие определенные пороги (например, запахи, типичные для моющих средств, типографской краски и т.д.), с которыми, вероятно, столкнутся испытатели в будущих оценк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роматические вещества, используемые в качестве эталонных, должны быть выбраны из веществ, имеющих стабильный состав, и хранящиеся в течение необходимого времени без ухудшения своих качеств. Вещества должны храниться в прохладном месте (при температуре около 5 °С) и быть защищены от доступа воздуха и с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Несмотря на водную среду, ароматическая сила некоторых веществ увеличивается с развед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5 Основные условия тестирования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5.1 Помещения для испытани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Испытания следует проводить в помещениях, которые соответствуют требованиям ИСО 858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удаления посторонних запахов помещение для испытаний рекомендуется оборудовать принудительной вентиля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5.2 Основные правил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Кроме общих правил, которые применяют испытатели, участвующие в любом органолептическом анализе, приведенном в ИСО 6658, они не должны выполнять любые другие сенсорные анализы, связанные с определением или оценкой запахов или ароматических веществ в течение 20 мин до тестирования. Чтобы избежать усталости органов чувств испытателей, рекомендуется во время первого занятия предоставлять им не более десяти ароматических веще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6 Метод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Обонятельная оценка может быть выполнена прямыми или ретроназальными методам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сегодняшний день существуют три прямых метода распознавания запах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ценка запахов в колбах (6.1.1),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ценка запахов с помощью пахнущих полосок (6.1.2),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ценка запахов в капсулах (6.1.3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 два ретроназальных (или фарингоназальных) метода распознавания запах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ценка запахов в газообразной фазе (6.2.1),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ценка запахов посредством глотания водных растворов (6.2.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6.1 Прямые методы распознавания запах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  <w:t>6.1.1 Метод оценки запахов в колбах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1.1 Проведение анализ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ям предоставляют колбы, содержащие различные ароматические вещества в заданных концентрац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1.2 Ароматические вещества, выбранные, например, из таблицы А.2 (приложение А), в указанных развед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1.3 Индивидуальные, слегка окрашенные, снабженные несмазанной пробкой из матового стекла, стеклянные колбы, достаточной вместительности (обычно 20-125 с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 которых хранятся реактивы, необходимые для тестирования. Между пробкой и реактивом остается достаточное пространство для обеспечения равновесия давления па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качестве альтернативы, лабораторные стаканы, снабженные часовым стеклом, или подходящие свободные контейнеры, имеющиеся в продаже. Если используется пластиковая посуда, то необходимо удостовериться в том, что она сделана из материалов, не имеющих и не поглощающих запахов и не имеющих химического сродства к тестируемым веществ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1.4 Приготовление образц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зцы готовят в соответствии с А.2 (приложение А). Подходящие разведения веществ, используемых для получения соответствующих концентраций, приведены в таблице А.1 (приложение 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Образцы готовят минимум за 30 мин до теста, чтобы при комнатной температуре окружающей среды давление паров достигло равновес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бы и крышки кодиру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закодированные колбы помещают соответствующие количества приготовленных веществ, оставляя достаточное пространство до крышки колб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щества разливают прямо в колбы, помещают на среду (например, вату или промокательную бумагу), которая уже находится в колбах, или смешивают со средой (например, жиро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1.5 Метод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ому испытателю предоставляют приготовленные колб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ь открывает колбы одну за другой и с закрытым ртом вдыхает пары, чтобы идентифицировать каждый ароматический продукт. Нет точной методологии, которая бы подтвердила, что испытатель нюхал все колбы с соответствующими интервалами, например при коротких вдохах или глубоком дыхании и т.д. Когда испытатель приходит к какому-то решению, он закрывает колбу и отвечает на вопросы анкеты (см. раздел 8 и образец анкеты в приложении 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В зависимости от того, подвергаются ли испытатели инициации или обучению, или отбору, им может или не может быть разрешено нюхать каждый образец несколько раз или возвращаться к колбам, исследовавшимся предварите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1.6 Предоставление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предоставляют в соответствии с разделом 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  <w:t>6.1.2 Метод оценки запахов с помощью полосок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1 Проведение анализ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ям предоставляются пахнущие полоски, пропитанные ароматическими вещест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2 Ароматические вещества, выбранные, например, из таблицы А.2 (приложение А), в указанных развед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3 Пахнущие полоски, т.е. небольшие полоски фильтровальной бумаги различной пористости и различной формы (закругленные, заостренные и т.д.), с пометкой на расстоянии от 50 до 100 мм от нижнего конц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4 Держатели для полосок или пинцеты, сделанные из материалов без запах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5 Окрашенные стеклянные колбы, подходящей вместимостью для хранения ароматических веществ (одна колба на вещество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6 Пипетки (при необходимости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7 Приготовление образц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одельные растворы используемых веществ готовят согласно А.2 (приложение 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товят один образец за один раз и помещают в колб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ски быстро погружают нижним концом в колбу (для каждого испытателя) одну за другой до метки. Предпочтительно с помощью пипетки наносить каплю вещества на нижний конец каждой полос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ска не должна быть перенасыщена раствором, фронт миграции жидкости должен быть от 5 до 10 мм от нижнего конца полоски. Приготовленные полоски помещают в держатель или зажимают пинцетом, следя за тем, чтобы полоски не соприкасались друг с другом. Оставляют полоски на несколько секунд, чтобы позволить всем растворителям испарить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8 Метод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ям раздают приготовленные полоски и дают дальнейшие инструкции. Испытатель выполняет оценку запаха, нюхая полоску, спокойно махая в нескольких сантиметрах от своего носа, при этом полоска не должна касаться носа, усов или кож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Вследствие испарения запах полностью улетучивается за определенный период времен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гда испытатель приходит к какому-то решению, он выбрасывает полоску и отвечает на вопросы анкеты (см. раздел 7 и образец анкеты в приложении 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обходимо использованные полоски убрать в закрытый контейнер, так чтобы запахи не смешивались с атмосферой лаборатории и становились помехой для следующих оцен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тем испытатель переходит к исследованию следующего вещ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.9 Предоставление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предоставляют в соответствии с разделом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>
          <w:b/>
          <w:b/>
          <w:bCs/>
        </w:rPr>
      </w:pPr>
      <w:r>
        <w:rPr>
          <w:b/>
          <w:bCs/>
        </w:rPr>
        <w:t>6.1.3 Метод оценки запахов в капсулах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3.1 Проведение анализ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ям предоставляют микрокапсулы с ароматическими вещест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3.2 Ароматические вещества, выбранные, например, из таблицы А.2 (приложение А), в указанных развед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3.3 Ароматические вещества в капсулах, имеющиеся в продаже, такие как запахи в капсулах на бумажной осно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3.4 Приготовление образц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готовление не требуется, так как образцы готовы к использо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.3.5 Метод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Испытателям предоставляют по одному образцу и дают им дальнейшие инструкци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ь следует инструкциям производителя для освобождения ароматических веществ (например, поцарапать или сорвать защитную упаковку). Затем запах оценивается испытателями, используя ту же процедуру, что и в методе "пахнущих полосок" (см. 6.1.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В этом случае переоценки запахов невозмож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гда испытатель приходит к какому-то решению, он выбрасывает основу и отвечает на вопросы анкеты (см. раздел 7 и образец анкеты в приложении 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обходимо использованные капсулы убрать в закрытый контейнер, чтобы запахи не смешивались с атмосферой лаборатории и становились помехой для следующих оцен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тем испытатель переходит к исследованию следующего вещ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.3.6 Предоставление результат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езультаты предоставляют в соответствии с разделом 8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6.2 Ретроназальные методы распознавания запах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  <w:t>6.2.1 Методы оценки запахов в газообразной фаз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1.1 Проведение анализ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роматические вещества в газообразной фазе оценивают путем вдыхания паров в ротовую полость и оценивают запах ретроназальным метод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1.2 Ароматические вещества, выбранные, например, из таблицы А.2 (приложение А), в указанных развед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1.3 Аппарату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уда должна быть сделана из стекла (предпочтительно) или из пластика. Если используют пластиковую посуду, то необходимо проверить, что она сделана из материалов, не имеющих и не поглощающих запахов и не имеющих химического сродства с тестируемыми вещест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абораторные стаканы с минимальной вместимостью 100 см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стиковая пленка, не имеющая и не впитывающая запах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ломи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1.4 Приготовление образц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обходимости готовят по А.2 (приложения А) подходящие разведения веществ, используемых для получения соответствующих концентраций, согласно таблице А.2 (приложения 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один раз готовят одно веществ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ливают 50 см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готовленного разведения в лабораторный стакан и оборачивают пластиковой плен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1.5 Метод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ям предоставляют по одному образц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ь протыкает пластиковую пленку соломинкой. Затем испытатель вдыхает через рот пары над жидкостью и энергично вдыхает через нос. Ни при каких обстоятельствах соломинка не должна касаться жидкости. Если это случайно происходит, то испытателю дают другой лабораторный стак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ь идентифицирует запах и отвечает на вопросы анкеты (см. раздел 7 и образец анкеты в приложении 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тем испытатель переходит к исследованию следующего вещ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1.6 Предоставление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предоставляют в соответствии с разделом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>
          <w:b/>
          <w:b/>
          <w:bCs/>
        </w:rPr>
      </w:pPr>
      <w:r>
        <w:rPr>
          <w:b/>
          <w:bCs/>
        </w:rPr>
        <w:t>6.2.2 Метод оценивания запахов путем проглатывания водных раствор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2.1 Проведение анализ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ям предоставляют лабораторные стаканы, содержащие различные ароматические вещества. Испытатели оценивают ретроназальное обонятельное ощущение, даваемое веществами после глот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2.2 Индивидуальные лабораторные стаканы, если возможно, с пригнанной пробкой и соломинко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2.3 Приготовление образц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обходимости готовят по А.2 (приложение А) подходящие разведения веществ, используемых для получения соответствующих концентраций, согласно таблице А.2 (приложения 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В этом методе растворы менее концентрированные, чем в прямых методах восприятия запах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ведения разливают в лабораторные стаканы и закрывают крышкой, если те использу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2.4 Метод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ому испытателю предоставляют лабораторные стак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стаканы не закрыты, то испытатель зажимает нос, отпивает глоток раствора и затем освобождает нос; лабораторный стакан убирают, пока раствор во рту. Испытатель глотает раств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пах оценивается во время последующего выдоха. При использовании лабораторных стаканов с крышками и соломинками испытателю нет необходимости зажимать но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ким образом испытатель делает оценку запаха ретроназальным способ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гда испытатель приходит к какому-то решению, он отвечает на вопросы анкеты (см. раздел 7 и образец анкеты в приложении 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2.5 Предоставление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предоставляют в соответствии с разделом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7 Анкет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Анкета содержит следующие вопрос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ы почувствовали запах?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 распознали этот запах?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 испытателей также спрашивают название или описание запаха, или возникшую ассоциацию. Кроме того, полезно оставить место для заметок испытател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Анкета может быть в напечатанном виде (как показано в примере приложения В) или в электрон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8 Предоставление результат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Руководители тестирования выражают результаты различным способом в зависимости от цели тестирования и/или тестирования с целью инструктирования (или инициации), обучения или отбора испытател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ребования относительно правильного предназначения вещества также зависят от цели тест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авильный ответ (согласно инструкции) - назвать или описать запах или возникшую ассоциацию, в зависимости от случа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a) на стадии знакомства - химическое название (где оно известно), тривиальное название или ассоциация, или даже соответствующее описательное выраже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b) на стадии обучения и отбора - химическое название или соответствующий дескрипт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8.1 Предоставление - инициац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Когда испытатели вносят свои оценки в анкеты, руководитель тестирования должен собрать их вместе, объявить результат, обозначить каждое вещество и дать его химическое название или дескрипт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уководитель предоставляет испытателям вещества и отвечает на любые возникающие вопросы, чтобы помочь им запомнить ассоциации между химическим веществом и соответствующим запах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бучения испытателей распознавать большое количество запахов необходимо провести несколько тестиров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 этой стадии идентификация испытателей не проводится, но руководитель может наблюдать за случаями аносм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8.2 Обуч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На стадии обучения руководитель тестирования анализирует анкеты, исследуя ответы каждого испыта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этой фазе обучения испытатели должны идентифицировать вещества по их химическому названию или дескриптор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сле повторяющихся оценок прогресс в действиях каждого испытателя и эффективность обучения должны быть оценены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8.3 Отбор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Информация о достижениях испытателей в течение периода обучения должна формировать основу для руководителя тестирования с целью исключения тех испытателей, которые совершают повторяющиеся ошиб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формация также может быть использована для того, чтобы сформировать специализированные группы, адаптированные к различным специфическим проблем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готовление разведений ароматических веществ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А.1 Аппарату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.1.1 Стеклянные пипетки для приготовления развед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А.2 Приготовление разведе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  <w:t>А.2.1 Приготовление модельных растворов (МР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ерут 1 г вещества и растворяют в 100 г этилового спи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А.2.2 Приготовление рабочих раствор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ерут 1 г модельного раствора (МР) и растворяют в 100 г этилового спи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А.2.3 Приготовление дальнейших разведе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отри таблицу А.1(приложение 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  <w:t>А.3 Примеры ароматических веществ, которые могут быть использованы для обучения определению и распознаванию запах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отри таблицу А.2 (приложение 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А.2 также дает номера разведений для использования в зависимости от метода приготовления образц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А.1 - Приготовление разведений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6360"/>
        <w:gridCol w:w="1560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омер раз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товление разве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, г/д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 г рабочего раствора (РР) растворяют в 1 л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 г рабочего раствора (РР) растворяют в 1 л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х10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 г рабочего раствора (РР) растворяют в 1 л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0 г рабочего раствора (РР) растворяют в 1 л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х10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0 г рабочего раствора (РР) растворяют в 1 л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,0 г рабочего раствора (РР) растворяют в 1 л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х10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 г модельного раствора (МР) растворяют в 1 л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0 г модельного раствора (МР) растворяют в 1 л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х10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Необходимо сразу разбавить модельный раствор для получения концентрации этанола менее чем 2% в конечном растворе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А.2 - Примеры ароматических веществ, используемых для обучения определению и распознаванию запахов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13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5"/>
        <w:gridCol w:w="1875"/>
        <w:gridCol w:w="1350"/>
        <w:gridCol w:w="2145"/>
        <w:gridCol w:w="720"/>
        <w:gridCol w:w="930"/>
        <w:gridCol w:w="765"/>
        <w:gridCol w:w="91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о-</w:t>
            </w:r>
          </w:p>
          <w:p>
            <w:pPr>
              <w:pStyle w:val="Normal"/>
              <w:jc w:val="center"/>
              <w:rPr/>
            </w:pPr>
            <w:r>
              <w:rPr/>
              <w:t>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мическое название или аббревиатура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к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ярная формул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 запаха или ассоци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номера разведения из таблицы А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мет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роназальный мет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нущие</w:t>
            </w:r>
          </w:p>
          <w:p>
            <w:pPr>
              <w:pStyle w:val="Normal"/>
              <w:jc w:val="center"/>
              <w:rPr/>
            </w:pPr>
            <w:r>
              <w:rPr/>
              <w:t>поло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-</w:t>
            </w:r>
          </w:p>
          <w:p>
            <w:pPr>
              <w:pStyle w:val="Normal"/>
              <w:jc w:val="center"/>
              <w:rPr/>
            </w:pPr>
            <w:r>
              <w:rPr/>
              <w:t>разная ф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d</w:t>
            </w:r>
            <w:r>
              <w:rPr/>
              <w:t>-Лимон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, апельсиновая цед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     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жесть, лим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ни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цис</w:t>
            </w:r>
            <w:r>
              <w:rPr/>
              <w:t>-3-Гексанол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H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O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льченная спаржа, зеленый горош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альдег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     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ький минд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кисл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рклое масло, сырный, кислое моло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лбутано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ан, клуб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лацет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чный, ландыш, жасмин, сир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300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Ундекалакт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3" t="-158" r="-2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овый, перс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фенилэтан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ющее средство с цветочной отдушкой, ро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илантранил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апельс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лфенилацет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икос, м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т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овый, анисовая настой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чный альдег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ил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и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Мент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3" t="-158" r="-2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тны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пенил ацет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H</w:t>
            </w: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3" t="-158" r="-2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, хвой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, свежий тмин, спарж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3825" cy="2000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Кариофилл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, древес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Сантал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61925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ный, сандаловое дер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ген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7" t="-164" r="-2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Октанол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7" t="-158" r="-2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Метил-изобарни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3" t="-158" r="-2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еснев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ион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ное пюре, жареный лук, жареное мя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ает также ощущение холода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Примечания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 Необходимо использовать максимально чистые реактивы, так как примеси могут изменять природу и интенсивность запахов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2 Используемые дегустационными комиссиями из неподготовленных испытателей концентрации выбирают после практических тестов со всеми веществами, приведенными в таблице. Выбранные концентрации соответствуют порогу распознавания 70% испытателей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А.3 - Детализированные формулы ароматических веществ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3555"/>
        <w:gridCol w:w="2400"/>
        <w:gridCol w:w="258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омер 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ое ве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ая форму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/>
              </w:rPr>
              <w:t>d</w:t>
            </w:r>
            <w:r>
              <w:rPr/>
              <w:t>-Лимон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723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траль (нераль + гераниа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809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ни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0575" cy="7810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/>
              </w:rPr>
              <w:t>цис</w:t>
            </w:r>
            <w:r>
              <w:rPr>
                <w:lang w:val="en-US"/>
              </w:rPr>
              <w:t>-3-</w:t>
            </w:r>
            <w:r>
              <w:rPr/>
              <w:t>Гексанол</w:t>
            </w:r>
            <w:r>
              <w:rPr>
                <w:lang w:val="en-US"/>
              </w:rPr>
              <w:t>-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CH=CH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OH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альдег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3333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4" t="-108" r="-5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ая кисл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COOH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тилбутаноа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COO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C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лаце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100" cy="4476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619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Ундекалак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4286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" t="-84" r="-3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фенилэтан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3714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7" t="-97" r="-3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илантранил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7250" cy="4762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лфенилаце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4476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6" t="-80" r="-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т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4095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ичный альдеги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4095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2" t="-88" r="-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л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8286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Мент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38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енил ацетат (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23825" cy="2000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омер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терпенилацет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8001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2000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терпенилаце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8650" cy="7334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7" t="-49" r="-5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609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2" t="-59" r="-3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2000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Кариофилл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1028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Сантал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6572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ген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876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ктанол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3905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Метилизобарни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5375" cy="7143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тиона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S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-CH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-CHO </w:t>
            </w:r>
          </w:p>
        </w:tc>
      </w:tr>
    </w:tbl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</w:t>
      </w:r>
    </w:p>
    <w:p>
      <w:pPr>
        <w:pStyle w:val="Normal"/>
        <w:jc w:val="center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</w:t>
      </w:r>
    </w:p>
    <w:p>
      <w:pPr>
        <w:pStyle w:val="Normal"/>
        <w:jc w:val="center"/>
        <w:rPr/>
      </w:pPr>
      <w:r>
        <w:rPr/>
        <w:t>Приложение В</w:t>
      </w:r>
    </w:p>
    <w:p>
      <w:pPr>
        <w:pStyle w:val="Normal"/>
        <w:jc w:val="center"/>
        <w:rPr/>
      </w:pPr>
      <w:r>
        <w:rPr/>
        <w:t>(рекомендуем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мер заполнения анкет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1410"/>
        <w:gridCol w:w="750"/>
        <w:gridCol w:w="105"/>
        <w:gridCol w:w="765"/>
        <w:gridCol w:w="1425"/>
        <w:gridCol w:w="1020"/>
        <w:gridCol w:w="2880"/>
      </w:tblGrid>
      <w:tr>
        <w:trPr/>
        <w:tc>
          <w:tcPr>
            <w:tcW w:w="892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Методика тестирования: Идентификация запах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Ф.И.О. испытателя: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: </w:t>
            </w:r>
          </w:p>
        </w:tc>
        <w:tc>
          <w:tcPr>
            <w:tcW w:w="609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ремя: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tbl>
      <w:tblPr>
        <w:tblW w:w="89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1230"/>
        <w:gridCol w:w="1245"/>
        <w:gridCol w:w="1245"/>
        <w:gridCol w:w="1230"/>
        <w:gridCol w:w="2280"/>
        <w:gridCol w:w="84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омер образца 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 почувствовали запах?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 распознали запах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запаха, описание запаха или ассоциация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7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тавьте отметку в соответствующей колон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С </w:t>
      </w:r>
    </w:p>
    <w:p>
      <w:pPr>
        <w:pStyle w:val="Normal"/>
        <w:jc w:val="center"/>
        <w:rPr/>
      </w:pPr>
      <w:r>
        <w:rPr/>
        <w:t>(рекомендуем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етроназальный метод оценки запахов в газообразной фаз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утем размещения пахнущей полоски в ротовой полост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  <w:t>C.1 Правил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ценивают серии ароматических веществ, нанесенных на пахнущие полоски. Вводят пахнущую полоску внутрь ротовой полости и оценивают запах ретроназальным способ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С.2 Вещест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2.1 Ароматические вещества, выбранные, например, из таблицы А.2 (приложение 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С.3 Аппарату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3.1 Пахнущие полоски: небольшие полоски фильтровальной бумаги различной пористости, зависящей от производителя, и различной формы (закругленные, заостренные и т.д.) с пометкой на расстоянии от 50 до 100 мм от нижнего конц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3.2 Держатели для полосок или пинцеты, сделанные из материалов, не имеющих запах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3.3 Окрашенные стеклянные колбы для хранения ароматических веществ (одна колба на вещество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3.4 Пипетки (при необходимост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С.4 Приготовление образц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обходимости готовят согласно А.2 (приложение А) подходящие разделения веществ, используемых для получения соответствующих концентраций (см. таблицу А 1, приложение 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товят один образец за один раз и помещают в колб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ыстро погружают нижним концом полоски (для каждого испытателя) одну за другой в колбу до метки, предпочтительно используя пипетку, наносят каплю вещества на нижний конец каждой полос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ска не должна быть перенасыщена раствором, фронт миграции жидкости должен быть от 5 до 10 мм от нижнего конца полос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готовленные полоски помещают в держатель или зажимают пинцетом, заботясь о том, чтобы полоски не соприкасались друг с другом. Оставляют полоски на несколько секунд, чтобы позволить растворителю испарить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С.5 Методика проведения оценки запах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ям раздают приготовленные полос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ытатель помещает полоску в рот, заботясь о том, чтобы она не касалась слизистой оболочки, и затем с сомкнутыми губами нормально вдыхает. В зависимости от продукта обонятельное ощущение возникает на втором (или иногда на последующем) выдох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описанием обонятельного ощущения испытатель зарегистрирует скорость появления и исчезновения обонятельного ощущ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к только решение принято, испытатель откладывает полоску и отвечает на вопросы анке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обходимо, чтобы после использования полоски были убраны в закрытый контейнер, так чтобы запахи не смешивались с атмосферой лаборатории, не становились помехой для следующих оцен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тем испытатель переходит к исследованию следующего вещ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С.6 Предоставление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предоставляют в соответствии с разделом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D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оответствие ссылочных международных стандартов национальным стандарта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Таблица Д.1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0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45"/>
        <w:gridCol w:w="4230"/>
      </w:tblGrid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я ссылочного международного станд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я и наименование соответствующего национального станд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О 6658: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О 8589:1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M12291 1200044316</w:t>
            </w:r>
            <w:r>
              <w:rPr/>
              <w:t>ГОСТ Р ИСО 8589 Органолептический анализ - Руководство по проектированию помещений для исследования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  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Соответствующий национальный стандарт отсутствует. До его утверждения рекомендуется использовать перевод на русский язык данного международного стандарта. Перевод данного международного стандарта находится в Федеральном информационном фонде технических регламентов и стандартов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6.png"/><Relationship Id="rId32" Type="http://schemas.openxmlformats.org/officeDocument/2006/relationships/image" Target="media/image14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4.png"/><Relationship Id="rId37" Type="http://schemas.openxmlformats.org/officeDocument/2006/relationships/image" Target="media/image13.png"/><Relationship Id="rId38" Type="http://schemas.openxmlformats.org/officeDocument/2006/relationships/image" Target="media/image6.png"/><Relationship Id="rId39" Type="http://schemas.openxmlformats.org/officeDocument/2006/relationships/image" Target="media/image14.png"/><Relationship Id="rId40" Type="http://schemas.openxmlformats.org/officeDocument/2006/relationships/image" Target="media/image13.png"/><Relationship Id="rId41" Type="http://schemas.openxmlformats.org/officeDocument/2006/relationships/image" Target="media/image15.png"/><Relationship Id="rId42" Type="http://schemas.openxmlformats.org/officeDocument/2006/relationships/image" Target="media/image14.png"/><Relationship Id="rId43" Type="http://schemas.openxmlformats.org/officeDocument/2006/relationships/image" Target="media/image6.png"/><Relationship Id="rId44" Type="http://schemas.openxmlformats.org/officeDocument/2006/relationships/image" Target="media/image10.png"/><Relationship Id="rId45" Type="http://schemas.openxmlformats.org/officeDocument/2006/relationships/image" Target="media/image14.png"/><Relationship Id="rId46" Type="http://schemas.openxmlformats.org/officeDocument/2006/relationships/image" Target="media/image6.png"/><Relationship Id="rId47" Type="http://schemas.openxmlformats.org/officeDocument/2006/relationships/image" Target="media/image10.png"/><Relationship Id="rId48" Type="http://schemas.openxmlformats.org/officeDocument/2006/relationships/image" Target="media/image15.png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9.png"/><Relationship Id="rId53" Type="http://schemas.openxmlformats.org/officeDocument/2006/relationships/image" Target="media/image6.png"/><Relationship Id="rId54" Type="http://schemas.openxmlformats.org/officeDocument/2006/relationships/image" Target="media/image18.png"/><Relationship Id="rId55" Type="http://schemas.openxmlformats.org/officeDocument/2006/relationships/image" Target="media/image10.png"/><Relationship Id="rId56" Type="http://schemas.openxmlformats.org/officeDocument/2006/relationships/image" Target="media/image18.png"/><Relationship Id="rId57" Type="http://schemas.openxmlformats.org/officeDocument/2006/relationships/image" Target="media/image14.png"/><Relationship Id="rId58" Type="http://schemas.openxmlformats.org/officeDocument/2006/relationships/image" Target="media/image6.png"/><Relationship Id="rId59" Type="http://schemas.openxmlformats.org/officeDocument/2006/relationships/image" Target="media/image20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6.png"/><Relationship Id="rId67" Type="http://schemas.openxmlformats.org/officeDocument/2006/relationships/image" Target="media/image10.png"/><Relationship Id="rId68" Type="http://schemas.openxmlformats.org/officeDocument/2006/relationships/image" Target="media/image14.png"/><Relationship Id="rId69" Type="http://schemas.openxmlformats.org/officeDocument/2006/relationships/image" Target="media/image13.png"/><Relationship Id="rId70" Type="http://schemas.openxmlformats.org/officeDocument/2006/relationships/image" Target="media/image7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12.png"/><Relationship Id="rId74" Type="http://schemas.openxmlformats.org/officeDocument/2006/relationships/image" Target="media/image13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7.png"/><Relationship Id="rId78" Type="http://schemas.openxmlformats.org/officeDocument/2006/relationships/image" Target="media/image19.png"/><Relationship Id="rId79" Type="http://schemas.openxmlformats.org/officeDocument/2006/relationships/image" Target="media/image14.png"/><Relationship Id="rId80" Type="http://schemas.openxmlformats.org/officeDocument/2006/relationships/image" Target="media/image14.png"/><Relationship Id="rId81" Type="http://schemas.openxmlformats.org/officeDocument/2006/relationships/image" Target="media/image14.png"/><Relationship Id="rId82" Type="http://schemas.openxmlformats.org/officeDocument/2006/relationships/image" Target="media/image28.png"/><Relationship Id="rId83" Type="http://schemas.openxmlformats.org/officeDocument/2006/relationships/image" Target="media/image19.png"/><Relationship Id="rId84" Type="http://schemas.openxmlformats.org/officeDocument/2006/relationships/image" Target="media/image14.png"/><Relationship Id="rId85" Type="http://schemas.openxmlformats.org/officeDocument/2006/relationships/image" Target="media/image14.png"/><Relationship Id="rId86" Type="http://schemas.openxmlformats.org/officeDocument/2006/relationships/image" Target="media/image19.png"/><Relationship Id="rId87" Type="http://schemas.openxmlformats.org/officeDocument/2006/relationships/image" Target="media/image14.png"/><Relationship Id="rId88" Type="http://schemas.openxmlformats.org/officeDocument/2006/relationships/image" Target="media/image14.png"/><Relationship Id="rId89" Type="http://schemas.openxmlformats.org/officeDocument/2006/relationships/image" Target="media/image14.png"/><Relationship Id="rId90" Type="http://schemas.openxmlformats.org/officeDocument/2006/relationships/image" Target="media/image19.png"/><Relationship Id="rId91" Type="http://schemas.openxmlformats.org/officeDocument/2006/relationships/image" Target="media/image29.png"/><Relationship Id="rId92" Type="http://schemas.openxmlformats.org/officeDocument/2006/relationships/image" Target="media/image16.png"/><Relationship Id="rId93" Type="http://schemas.openxmlformats.org/officeDocument/2006/relationships/image" Target="media/image30.png"/><Relationship Id="rId94" Type="http://schemas.openxmlformats.org/officeDocument/2006/relationships/image" Target="media/image31.png"/><Relationship Id="rId95" Type="http://schemas.openxmlformats.org/officeDocument/2006/relationships/image" Target="media/image32.png"/><Relationship Id="rId96" Type="http://schemas.openxmlformats.org/officeDocument/2006/relationships/image" Target="media/image33.png"/><Relationship Id="rId97" Type="http://schemas.openxmlformats.org/officeDocument/2006/relationships/image" Target="media/image34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24.png"/><Relationship Id="rId102" Type="http://schemas.openxmlformats.org/officeDocument/2006/relationships/image" Target="media/image21.png"/><Relationship Id="rId103" Type="http://schemas.openxmlformats.org/officeDocument/2006/relationships/image" Target="media/image24.png"/><Relationship Id="rId104" Type="http://schemas.openxmlformats.org/officeDocument/2006/relationships/image" Target="media/image38.png"/><Relationship Id="rId105" Type="http://schemas.openxmlformats.org/officeDocument/2006/relationships/image" Target="media/image21.png"/><Relationship Id="rId106" Type="http://schemas.openxmlformats.org/officeDocument/2006/relationships/image" Target="media/image39.png"/><Relationship Id="rId107" Type="http://schemas.openxmlformats.org/officeDocument/2006/relationships/image" Target="media/image40.png"/><Relationship Id="rId108" Type="http://schemas.openxmlformats.org/officeDocument/2006/relationships/image" Target="media/image21.png"/><Relationship Id="rId109" Type="http://schemas.openxmlformats.org/officeDocument/2006/relationships/image" Target="media/image41.png"/><Relationship Id="rId110" Type="http://schemas.openxmlformats.org/officeDocument/2006/relationships/image" Target="media/image24.png"/><Relationship Id="rId111" Type="http://schemas.openxmlformats.org/officeDocument/2006/relationships/image" Target="media/image42.png"/><Relationship Id="rId112" Type="http://schemas.openxmlformats.org/officeDocument/2006/relationships/image" Target="media/image43.png"/><Relationship Id="rId113" Type="http://schemas.openxmlformats.org/officeDocument/2006/relationships/image" Target="media/image44.png"/><Relationship Id="rId114" Type="http://schemas.openxmlformats.org/officeDocument/2006/relationships/image" Target="media/image45.png"/><Relationship Id="rId115" Type="http://schemas.openxmlformats.org/officeDocument/2006/relationships/image" Target="media/image19.png"/><Relationship Id="rId116" Type="http://schemas.openxmlformats.org/officeDocument/2006/relationships/image" Target="media/image14.png"/><Relationship Id="rId117" Type="http://schemas.openxmlformats.org/officeDocument/2006/relationships/image" Target="media/image14.png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9:41:00Z</dcterms:created>
  <dc:creator>Я</dc:creator>
  <dc:description/>
  <dc:language>en-US</dc:language>
  <cp:lastModifiedBy>Я</cp:lastModifiedBy>
  <dcterms:modified xsi:type="dcterms:W3CDTF">2007-03-11T09:42:00Z</dcterms:modified>
  <cp:revision>2</cp:revision>
  <dc:subject/>
  <dc:title/>
</cp:coreProperties>
</file>