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СТ СЭВ 4710-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09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НДАРТ СЭ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ИЩЕВЫЕ И ВКУСОВЫЕ ПРОДУКТЫ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щие условия проведения органолептической оценки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Постоянной Комиссией по сотрудничеству в области стандартизации Берлин, июль 1984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тановлением Государственного комитета СССР по стандартам от 30 января 1985 г. N 223 стандарт Совета Экономической Взаимопомощи СТ СЭВ 4710-84 "Пищевые и вкусовые продукты. Общие условия проведения органолептической оценки" введен в действие непосредственно в качестве государственного стандарта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договорно-правовых отношениях по сотрудничеству с 01.01.8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 Автор - делегация ГДР в Постоянной Комиссии по сотрудничеству в области пищевой промышлен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ма - 20.030.02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СЭВ утвержден на 55-м заседании П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 Сроки начала применения стандарта СЭВ:    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15"/>
        <w:gridCol w:w="2850"/>
        <w:gridCol w:w="2820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начала применения стандарта СЭ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ы - члены СЭВ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говорно-правовых отношениях по экономическому и научно-техническому сотруднич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родном хозяйст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у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рок проверки - 199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СЭВ является обязательным в рамках Конвенции о применении стандартов СЭ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СЭВ устанавливает общие условия проведения органолептической оценки пищевых и вкусовых продуктов, общие требования к органолептическим лабораториям, подготовке проверяемых проб и обработке результатов органолептической оце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ПРОБ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1.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1. Отбор проб проводят в соответствии с требованиями стандартов СЭВ на отбор проб для конкретных проду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доставки в органолептическую лабораторию отобранные пробы продуктов упаковывают таким образом, чтобы они не потеряли при транспортировании и хранении своих кач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2. Отбор проб проводит специалист, имеющий соответствующие полномочия; он несет ответственность за правильность отбора про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3. При необходимости отправки проб в лабораторию, находящуюся вне места их отбора, пробы упаковываются в общую тару (ящик, пакет, банку), которую опечатывают или пломбируют и маркируют с указанием номера протокола отбора про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тборе проб составляют протокол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наименование и адрес организации, отбирающей проб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фамилию лиц, отбирающих проб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место, дату и метод отбора проб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наименование продукции, из которой отобраны пробы, и данные, необходимые для опозн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количество и условное обозначение взятых проб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) количество продукции, из которой отобраны проб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) примечания, касающиеся партии, цели испытания и др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) подписи, печать, прочие обозначения, необходимые для удостоверения лиц, отбирающих проб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ТРЕБОВАНИЯ К ОРГАНОЛЕПТИЧЕСКИМ ЛАБОРАТОРИЯ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2.1. Лаборатория для проведения органолептической оценки должна иметь следующие помеще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для работы экспертов-дегустатор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подготовительно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омещение для работы экспертов-дегустаторов должно бы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защищено от шума и вибр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хорошо вентилируемо, но без сквозняков; свободно от веществ, влияющих на запах в лаборато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хорошо освещено, предпочтительно рассеянным дневным светом без проникновения прямых солнечных лучей. Освещенность рабочих мест должна быть равномерной и составлять не менее 500 lх. Освещение должно гарантировать хорошую оценку цвета проду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окрашено в светлые спокойные для глаз 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мпература воздуха в помещении должна быть (20±2) °С, относительная влажность - (70±5)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чистым, без пыли и запаха, хорошо очищающимся химическими веществами, не оставляющими специфического запа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Требования к рабочим местам экспертов-дегустатор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бочее место председателя дегустационной комиссии должно быть расположено таким образом, чтобы он мог видеть всех членов комиссии. Рабочие места экспертов-дегустаторов должны быть одинаковы и располагаться так, чтобы эксперты-дегустаторы не оказывали влияния друг на друга при проведении оце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комендуются кабины или столы с перегородками. При этом рабочие столы для экспертов-дегустаторов размещаются в оптимально освещенных местах по полукругу или в один-два ряда. В исключительных случаях места экспертов-дегустаторов могут быть расположены вокруг одного стола с соответствующими перегород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тсутствии перегородок места экспертов-дегустаторов размещаются одно за друг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мест должно быть: 1 - для председателя дегустационной комиссии, от 5 до 9 - для экспертов-дегуста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Требования к оснащению рабочих мес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м месте должен стоять светлый, легко очищаемый стол и удобный сту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ое рабочее место должно быть снабже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основными правилами оцен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дегустационными лист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шариковыми или перьевыми авторуч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нейтрализующими средствами для восстановления нормальной вкусовой чувствитель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салфет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) посудой для отх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комендуется все рабочие места оборудовать электрооптическими или электронными индикационными и передающими приборами, а место председателя - дополнительно прибором для обработки информ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одготовительное помещ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мещение должно быть оснаще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шкафами для хранения рабочего инвентаря, проб, предназначенных для органолептического анализа, соответствующими нейтрализующими средствами для восстановления нормальной вкусовой чувствитель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рабочими столами для подготовки проб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холодильными и морозильными емкостя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умывальниками с горячей и холодной вод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соответствующей посуд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) неокисляемыми столовыми прибор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) разделочными дос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) приборами и сосудами для проб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) весами с наибольшим пределом взвешивания 1000 g и погрешностью взвешивания не более ±1 g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) приборами для измерения температу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) приборами для орошения, измельчения и термической об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ПОДГОТОВКА К ПРОВЕДЕНИЮ ОЦЕН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3.1. Пробы пищевых и вкусовых продуктов готовят к оценке в соответствии со стандартами СЭВ на методы испытаний данных проду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Размер пробы должен быть достаточным для проведения оценки по показателям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Пробы подают на дегустацию при той же температуре, при которой данный продукт употребляют, или при температуре, указанной в стандартах СЭВ на методы испытаний данных проду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При проведении закрытой дегустации (при анонимной подаче образцов проб) с проб, испытываемых в заводской упаковке, удаляют сведения об изготовителе или перекладывают их в нейтральную посуд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Пробы перед подачей на дегустацию кодируют цифрами или бук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робы одного вида продуктов собирают в сер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Председатель дегустационной комиссии устанавливает очередность испытания продуктов в одной серии по степени возрастания интенсивности запаха или количеству приправ, или по возрастанию количества составных элементов, таких, как жир, этиловый спир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В первую очередь оценивают продукты, обладающие слабым запахом, затем - умеренным и далее - сильно выраженным. Такого же порядка придерживаются при оценке вкуса: менее соленые и менее острые образцы исследуются в первую очеред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ПРОВЕДЕНИЕ ОЦЕН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4.1. Оценку качества продукта проводят эксперты-дегустаторы по стандарту СЭВ на методы испытаний данного проду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Перед проведением оценки подают, при необходимости, стандартную пробу, имеющую хорошее качество. Результаты оценки этой пробы не включают в обработ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и оценке запаха и вкуса пробы подают экспертам-дегустаторам по одной или в комплекте максимально из трех проб. При визуальной оценке можно подавать до шести проб в одном комплек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Во избежание положительного или отрицательного влияния внешнего вида, цвета и консистенции проб на оценку запаха и (или) вкуса оценку запаха и вкуса проводят отде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Во время дегустации члены комиссии должны, при необходимости, применять соответствующие нейтрализующие сре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В зависимости от свойств продуктов после проведения оценки 5-8 проб делают перерыв не менее чем на 15 min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. ОБРАБОТКА РЕЗУЛЬТАТОВ ОЦЕН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5.1. Перед объявлением результатов каждый эксперт-дегустатор записывает свою оценку и ее обоснование в дегустационный лист. Ошибочно записанные результаты зачеркивают и подпис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Эксперты-дегустаторы сообщают председателю дегустационной комиссии свою оценку посредством электрооптической, электронной индикации, показом таблиц или сдачи подписанных листков оце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определения средней оценки или единого решения эксперты-дегустаторы записывают ее в дегустационный лис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После оценки отдельной пробы или проб в комплекте и объявления средней оценки или единого решения проводят их обсужд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Каждый эксперт-дегустатор подписывает дегустационный лист и передает его председателю коми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Обработку результатов органолептической оценки дегустационной комиссии проводит председатель комиссии или названные им лиц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. ПРОТОКОЛ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Результаты проведения органолептической оценки заносят в протокол или специальный журнал, который должен содержать следующие данны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дату и место проведения оцен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список членов дегустационной коми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информацию о пробах, представленных на оценку (наименование продукта и его производителя, данные о партии, дату отбора и т.д.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результаты статистической обработки оценок членов коми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заключение о продукт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) подписи председателя и секретаря дегустационной комисс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9:44:00Z</dcterms:created>
  <dc:creator>Я</dc:creator>
  <dc:description/>
  <dc:language>en-US</dc:language>
  <cp:lastModifiedBy>Я</cp:lastModifiedBy>
  <dcterms:modified xsi:type="dcterms:W3CDTF">2007-03-11T09:45:00Z</dcterms:modified>
  <cp:revision>2</cp:revision>
  <dc:subject/>
  <dc:title/>
</cp:coreProperties>
</file>